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>» октября 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№ </w:t>
      </w:r>
      <w:r>
        <w:rPr>
          <w:rFonts w:cs="Times New Roman" w:ascii="Times New Roman" w:hAnsi="Times New Roman"/>
          <w:sz w:val="24"/>
          <w:szCs w:val="24"/>
          <w:u w:val="single"/>
        </w:rPr>
        <w:t>98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включает в себя: стоимость товара с учётом налогов, сборы и другие обязательные платежи,  таможенные пошлины, доставку товара, разгрузку, установку и наладку, инструктаж специалистов, гарантийное обслуживание и другие расходы, связанные с исполнением обязательств по гражданско-правовому договор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Цена гражданско-правового договора ________________________________ руб. ____ коп., 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81</w:t>
      </w:r>
      <w:r>
        <w:rPr>
          <w:sz w:val="22"/>
          <w:szCs w:val="22"/>
        </w:rPr>
        <w:t xml:space="preserve"> от 25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2-10-25T09:31:00Z</dcterms:modified>
  <cp:revision>5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