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6480"/>
        <w:outlineLvl w:val="0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32"/>
        <w:gridCol w:w="4043"/>
        <w:gridCol w:w="1406"/>
        <w:gridCol w:w="1296"/>
      </w:tblGrid>
      <w:tr>
        <w:trPr>
          <w:trHeight w:val="125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25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Поставка лекарственных препаратов  влияющих на центральную нервную систему (анестезия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качеству  товаров, работ, услуг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чество товара должно соответствовать именным сертификатам соответствия и требованиям ГОСТ, предусмотренным для данного вида товара. Поставляемый товар должен быть зарегистрирован и разрешен к применению на территории Российской Федераци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Срок годности товара на момент поставки на склад Заказчика не должен быть менее 80% основного срока годности для препаратов со сроком годности до 2-х лет включительно и не должен быть менее 60% основного срока для препаратов со сроком годности свыше 2-х  л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6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0" w:right="-212" w:hanging="0"/>
              <w:jc w:val="center"/>
              <w:rPr>
                <w:b/>
                <w:b/>
                <w:bCs/>
                <w:iCs/>
                <w:sz w:val="20"/>
                <w:szCs w:val="18"/>
              </w:rPr>
            </w:pPr>
            <w:r>
              <w:rPr>
                <w:b/>
                <w:bCs/>
                <w:iCs/>
                <w:sz w:val="20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Пропофол </w:t>
            </w:r>
            <w:r>
              <w:rPr>
                <w:rFonts w:cs="Times New Roman" w:ascii="Times New Roman" w:hAnsi="Times New Roman"/>
                <w:szCs w:val="24"/>
              </w:rPr>
              <w:t>– средство для неингаляционной общей анестезии. Эмульсия для внутривенного введения 10мг/мл по 20мл №5 в ампулах. Хранить при температуре не выше + 25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С.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ок годности не менее 2 лет.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Cs w:val="24"/>
              </w:rPr>
              <w:t>Бупивакаин</w:t>
            </w:r>
            <w:r>
              <w:rPr>
                <w:rFonts w:cs="Times New Roman" w:ascii="Times New Roman" w:hAnsi="Times New Roman"/>
                <w:szCs w:val="24"/>
              </w:rPr>
              <w:t xml:space="preserve"> – местноанестезирующее средство амидного типа. Раствор для инъекций 5мг/мл по 4мл №5 в ампулах. Хранить при температуре 2-25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С. Срок годности не менее 3лет.</w:t>
            </w:r>
          </w:p>
          <w:p>
            <w:pPr>
              <w:pStyle w:val="ConsPlusNonformat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Cs w:val="24"/>
              </w:rPr>
              <w:t>. Ропивакаин-</w:t>
            </w:r>
            <w:r>
              <w:rPr>
                <w:rFonts w:cs="Times New Roman" w:ascii="Times New Roman" w:hAnsi="Times New Roman"/>
                <w:szCs w:val="24"/>
              </w:rPr>
              <w:t xml:space="preserve"> местный анестетик амидного типа длительного действия. Раствор для инъекций 10мг/мл (амп. полипрпиленовые) 10мл №10. Хранение при температуре не выше 30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С, не замораживать. Срок годности препарата в пластиковых ампулах  не менее 3 лет.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szCs w:val="24"/>
              </w:rPr>
              <w:t>Суксаметония хлорид</w:t>
            </w:r>
            <w:r>
              <w:rPr>
                <w:rFonts w:cs="Times New Roman" w:ascii="Times New Roman" w:hAnsi="Times New Roman"/>
                <w:szCs w:val="24"/>
              </w:rPr>
              <w:t xml:space="preserve"> – миорелаксант деполяризующий переферического действия. Раствор для внутривенного и внутримышечного введения с содержанием 113,3мг действующего вещества в 5мл раствора по 5 мл №5 в ампулах. Хранение при температуре 2-8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С. Срок годности не менее 3лет.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-113" w:hanging="0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-113" w:hanging="0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-113" w:hanging="0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  <w:p>
            <w:pPr>
              <w:pStyle w:val="TextBody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141" w:hRule="atLeast"/>
          <w:cantSplit w:val="true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ар должен быть в соответствующей упаковке без видимых повреждений.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товара производится за счет Поставщика и его силами в течение                    10 рабочих дней со дня подписания договор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паковка и маркировка должны соответствовать требованиям, предусмотренным ФЗ "Об обращении  лекарственных средств"  № 61-ФЗ от 12 апреля 2010 г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Товар поставляется оной партией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/>
                <w:color w:val="000000"/>
                <w:sz w:val="20"/>
                <w:szCs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ачество товара должно соответствовать именным сертификатам соответствия и требованиям ГОСТ, предусмотренным для данного вида товара. Поставляемый товар должен быть зарегистрирован и разрешен к применению на территории Российской Федерации.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8:14:00Z</dcterms:created>
  <dc:creator>Admin</dc:creator>
  <dc:description/>
  <cp:keywords/>
  <dc:language>en-US</dc:language>
  <cp:lastModifiedBy>Никита Владимирович Сапожников</cp:lastModifiedBy>
  <cp:lastPrinted>2012-09-06T12:15:00Z</cp:lastPrinted>
  <dcterms:modified xsi:type="dcterms:W3CDTF">2012-10-25T11:15:00Z</dcterms:modified>
  <cp:revision>26</cp:revision>
  <dc:subject/>
  <dc:title>ИЗВЕЩЕНИЕ О  ПРОВЕДЕНИИ  ЗАПРОСА  КОТИРОВОК </dc:title>
</cp:coreProperties>
</file>