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обулочные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Хлеб ржаной (буханка) (ГОСТ 26983-86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паковке – 1620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леб пшеничный (батон) (в/с, ГОСТ 27842-8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паковке – 1619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чество поставляемого Товара должно отвечать требованиям качества, установленным в Федеральном законе от 02.01.2000            № 29-ФЗ «О качестве и безопасности пищевых продуктов», СанПин 2.3.2.1078-01 «Гигиенические требования безопасности и пищевой ценности пищевых продуктов» и другим нормативным документам, отвечать требованиям специальных норм, ГОСТам, санитарно-эпидемиологически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ставке товара наличие документов подтверждающих качество товара в соответствии с действующим законодательством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чный срок хранения на момент поставки должен составлять не менее 90% от срока установленного изгото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  Поставка производится силами Поставщика, за его счет. Товар поставляется в пищеблок Заказчика, в количестве и сроки согласно заявке Заказчика, но не позднее 8,00 часов дня следующего за днем заказа тов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49:00Z</dcterms:created>
  <dc:creator>Customer</dc:creator>
  <dc:description/>
  <dc:language>en-US</dc:language>
  <cp:lastModifiedBy>Юлия Сергеевна Шмоткина</cp:lastModifiedBy>
  <cp:lastPrinted>2012-04-25T15:34:00Z</cp:lastPrinted>
  <dcterms:modified xsi:type="dcterms:W3CDTF">2012-10-18T10:49:00Z</dcterms:modified>
  <cp:revision>2</cp:revision>
  <dc:subject/>
  <dc:title>Технические характеристики</dc:title>
</cp:coreProperties>
</file>