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>» октя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5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слуги (работы) по сопровождению программного обеспечения, проведение профилактико-технических работ по защите персональных дан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ну контракта включены все расходы и затраты исполнителя при оказании услуг, налоги, сборы и другие обязательные платежи, установленные законодательством 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957 от 17.10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56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10-17T05:58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