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>
          <w:sz w:val="20"/>
        </w:rPr>
        <w:t xml:space="preserve">ИЗВЕЩЕНИЕ О ПРОВЕДЕНИИ ЗАПРОСА КОТИРОВОК </w:t>
      </w:r>
    </w:p>
    <w:p>
      <w:pPr>
        <w:pStyle w:val="Style18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ДЛЯ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 05.03.2012.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Регистрационный №  95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6080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"Родильный дом №1"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3, г. Иваново, ул. Ленинградская, д. 3/1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roddo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 телефона 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 факс (4932) 41-60-66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Города Иванова 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3.03.2012 до 09:00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44"/>
        <w:gridCol w:w="3960"/>
        <w:gridCol w:w="1159"/>
        <w:gridCol w:w="1404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ка шприцов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15 – шприцы (медицинск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группа номенклатур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колющ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огласно спецификации (</w:t>
            </w:r>
            <w:r>
              <w:rPr>
                <w:bCs/>
                <w:sz w:val="20"/>
                <w:szCs w:val="20"/>
              </w:rPr>
              <w:t>Приложение № 1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извещению о проведении запроса котирово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ертификата качеств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6216"/>
      </w:tblGrid>
      <w:tr>
        <w:trPr>
          <w:trHeight w:val="922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Style19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.</w:t>
            </w:r>
          </w:p>
        </w:tc>
      </w:tr>
      <w:tr>
        <w:trPr>
          <w:trHeight w:val="240" w:hRule="atLeast"/>
        </w:trPr>
        <w:tc>
          <w:tcPr>
            <w:tcW w:w="3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родовые сертификаты) амбулатория</w:t>
            </w:r>
          </w:p>
        </w:tc>
      </w:tr>
      <w:tr>
        <w:trPr>
          <w:trHeight w:val="227" w:hRule="atLeast"/>
        </w:trPr>
        <w:tc>
          <w:tcPr>
            <w:tcW w:w="3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200,00</w:t>
            </w:r>
          </w:p>
        </w:tc>
      </w:tr>
      <w:tr>
        <w:trPr>
          <w:trHeight w:val="707" w:hRule="atLeast"/>
        </w:trPr>
        <w:tc>
          <w:tcPr>
            <w:tcW w:w="3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ена включает стоимость товара, расходы на тару, упаковку, сертификацию, доставку, разгрузку, налоги, в том числе НДС, сборы и другие обязательные платежи.</w:t>
            </w:r>
          </w:p>
        </w:tc>
      </w:tr>
      <w:tr>
        <w:trPr>
          <w:trHeight w:val="467" w:hRule="atLeast"/>
        </w:trPr>
        <w:tc>
          <w:tcPr>
            <w:tcW w:w="3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склад заказчика по адресу: 153003, г. Иваново, ул. Ленинградская, д. 3/16. </w:t>
            </w:r>
          </w:p>
        </w:tc>
      </w:tr>
      <w:tr>
        <w:trPr>
          <w:trHeight w:val="455" w:hRule="atLeast"/>
        </w:trPr>
        <w:tc>
          <w:tcPr>
            <w:tcW w:w="3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с момента заключения договора согласно графика поставки товара</w:t>
            </w:r>
            <w:r>
              <w:rPr>
                <w:sz w:val="20"/>
                <w:szCs w:val="20"/>
              </w:rPr>
              <w:t xml:space="preserve"> (Приложение №2 к договору)</w:t>
            </w:r>
          </w:p>
        </w:tc>
      </w:tr>
      <w:tr>
        <w:trPr>
          <w:trHeight w:val="1175" w:hRule="atLeast"/>
        </w:trPr>
        <w:tc>
          <w:tcPr>
            <w:tcW w:w="3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(тридцати) календарных дней с момента подписания акта приема-передачи товара. </w:t>
            </w:r>
          </w:p>
        </w:tc>
      </w:tr>
      <w:tr>
        <w:trPr>
          <w:trHeight w:val="467" w:hRule="atLeast"/>
        </w:trPr>
        <w:tc>
          <w:tcPr>
            <w:tcW w:w="35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№ 1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040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Style1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-мых товаров, объем выполняе-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10 м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highlight w:val="yellow"/>
              </w:rPr>
            </w:pPr>
            <w:r>
              <w:rPr>
                <w:sz w:val="20"/>
              </w:rPr>
              <w:t>Шприц 2-х компонентный, 10 мл, одноразовый, стерильный с иглой. Технические характеристики: абсолютно прозрачный, бесцветный без помутнений и включений (позволяет через себя читать мелкий газетный шрифт) цилиндр шприца с ограничителем хода поршня в виде двух колец, изготовлен из полипропилена, имеет черную, контрастную, расширенную градуировку до 12,0 мл, с ценой деления 0,5 мл, для точного дозирования объемов превышающих номинальный и применения малых шприцев для средних дозировок. Шток-поршень изготовлен из полиэтилена высокой плотности зеленого цвета, для удобства определения объема наполнения шприца. Детали шприца не содержат силикон и латекс. Положение наконечника – эксцентрическое. Тип соединения шприца с иглой – Луер. Игла 0,8х40 мм, 21G из нержавеющей стали, имеет трехгранную копьевидную заточку. Прозрачный павильон иглы изготовлен из полипропилена и имеет цветовую кодировку, защитный колпачок из полиэтилена высокой плотности. Продукция поставляется в стерильной индивидуальной упаковке, стерилизация - этилен-оксид. Срок годности - 5 лет. Цветовая кодировка упак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0"/>
              </w:rPr>
              <w:t>16 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20 м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highlight w:val="yellow"/>
              </w:rPr>
            </w:pPr>
            <w:r>
              <w:rPr>
                <w:sz w:val="20"/>
              </w:rPr>
              <w:t>Шприц 2-х компонентный, 20 мл, одноразовый, стерильный с иглой. Технические характеристики: абсолютно прозрачный, бесцветный без помутнений и включений (позволяет через себя читать мелкий газетный шрифт) цилиндр шприца с ограничителем хода поршня в виде двух колец, изготовлен из полипропилена, имеет черную, контрастную, расширенную градуировку до 24,0 мл, с ценой деления 1,0 мл, для точного дозирования объемов превышающих номинальный и применения малых шприцев для средних дозировок. Шток-поршень изготовлен из полиэтилена высокой плотности зеленого цвета, для удобства определения объема наполнения шприца. Детали шприца не содержат силикон и латекс. Положение наконечника – эксцентрическое. Тип соединения шприца с иглой – Луер. Игла 0,8х40 мм, 21G из нержавеющей стали, имеет трехгранную копьевидную заточку. Прозрачный павильон иглы изготовлен из полипропилена и имеет цветовую кодировку, защитный колпачок из полиэтилена высокой плотности. Продукция поставляется в стерильной индивидуальной упаковке, стерилизация - этилен-оксид. Срок годности - 5 лет. Цветовая кодировка упаков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</w:rPr>
            </w:pPr>
            <w:r>
              <w:rPr>
                <w:sz w:val="20"/>
              </w:rPr>
              <w:t>8 0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ОПРЕДЕЛЕНИЕ МАКСИМАЛЬНОЙ ЦЕНЫ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0"/>
          <w:szCs w:val="20"/>
        </w:rPr>
        <w:t>Дата изучения рынка: 09.02.2012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точник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>
          <w:trHeight w:val="5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птека Центральна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Протек-8» ЗАО Фирмы ЦВ «ПРОТ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О «Волжская мануфактура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зультаты изучения рынк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886"/>
        <w:gridCol w:w="3600"/>
        <w:gridCol w:w="720"/>
        <w:gridCol w:w="720"/>
        <w:gridCol w:w="720"/>
        <w:gridCol w:w="1003"/>
      </w:tblGrid>
      <w:tr>
        <w:trPr>
          <w:trHeight w:val="413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това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-рыноч-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Шприц 2-х компонент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, одноразовый, стерильный с игло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. характеристики: абсолютно прозрачный, бесцветный без помутнений и включений (позволяет через себя читать мелкий газетный шрифт) цилиндр шприца с ограничителем хода поршня в виде двух колец, изготовлен из полипропилена, имеет черную, контрастную, расширенную градуировку до 12,0 мл, с ценой деления 0,5 мл, для точного дозирования объемов превы-шающих номинальный и применения малых шприцев для средних дозировок. Игла 0,8х40 мм, 21G из нержавеющей стали, имеет трехгранную копьевидную заточк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5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Шприц 2-х компонентный,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 мл, одноразовый, стерильный с игло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Тех. характеристики: абсолютно прозрачный, бесцветный без помутнений и включений (позволяет через себя читать мелкий газетный шрифт) цилиндр шприца с ограничителем хода поршня в виде двух колец, изготовлен из полипропилена, имеет черную, контрастную, расширенную градуировку до 24,0 мл, с ценой деления 1,0 мл, для точного дозирования объемов превышающих номинальный и применения малых шприцев для средних дозировок. Игла 0,8х40 мм, 21G из нержавеющей стали, имеет трехгранную копьевидную заточк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ВОД: Проведенные исследования позволяют определить максимальную цену договора в размере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01 200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5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9</w:t>
      </w:r>
      <w:r>
        <w:rPr>
          <w:rFonts w:cs="Times New Roman" w:ascii="Times New Roman" w:hAnsi="Times New Roman"/>
          <w:u w:val="single"/>
          <w:lang w:val="en-US"/>
        </w:rPr>
        <w:t>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40"/>
        <w:gridCol w:w="2126"/>
        <w:gridCol w:w="1694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ConsPlusNormal2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6"/>
                <w:rFonts w:cs="Times New Roman" w:ascii="Times New Roman" w:hAnsi="Times New Roman"/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включает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а муниципального контракта _____________________________________________руб., </w:t>
      </w:r>
    </w:p>
    <w:p>
      <w:pPr>
        <w:pStyle w:val="ConsPlusNormal2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муниципального контракта, указанные в извещении о проведении запроса котировок № 95 от 05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 является субъектом малого 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 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г. Иваново                                                                                   « ___ » _______ 2012  г.</w:t>
        <w:br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Родильный дом №1</w:t>
      </w:r>
      <w:r>
        <w:rPr>
          <w:rFonts w:cs="Times New Roman" w:ascii="Times New Roman" w:hAnsi="Times New Roman"/>
          <w:sz w:val="22"/>
          <w:szCs w:val="22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Лобановой О.В., 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__________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_____________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-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обязан поставить Заказчику изделия медицинского назначения:</w:t>
      </w:r>
      <w:r>
        <w:rPr>
          <w:rFonts w:cs="Times New Roman" w:ascii="Times New Roman" w:hAnsi="Times New Roman"/>
          <w:b/>
          <w:sz w:val="22"/>
          <w:szCs w:val="22"/>
        </w:rPr>
        <w:t xml:space="preserve"> шприцы</w:t>
      </w:r>
      <w:r>
        <w:rPr>
          <w:rFonts w:cs="Times New Roman" w:ascii="Times New Roman" w:hAnsi="Times New Roman"/>
          <w:sz w:val="22"/>
          <w:szCs w:val="22"/>
        </w:rPr>
        <w:t xml:space="preserve"> 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удостоверениям качества производителя и сертификатам  соответстви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товаров, удостоверения качества и сертификаты соответств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При поставке Товара Поставщик передает Заказчику все необходимые документы, подтверждающие качество Товара, в том числе сертификаты соответствия и удостоверения качества производителя, протокол согласования це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 с необходимыми документами, подтверждающими качество Товара в соответствии с п. 2.3.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8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ка Товара осуществляется согласно графика поставки (Приложение № 2 к Договору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вка Товара осуществляется на склад Заказчика, расположенный по адресу: 153003, г. Иваново, ул. Ленинградская, д. 3/16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___ коп., в т.ч. НДС ___________________________________________________________  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color w:val="000000"/>
          <w:sz w:val="22"/>
          <w:szCs w:val="22"/>
        </w:rPr>
        <w:t>Цена включает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я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(тридцати) календарных дней с момента подписания акта приема-передач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6. Поставщик обязуется приложить к Договору  протокол согласования цен, подписанный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При не достижении согласия путем переговоров и направления претензии,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УЗ «Родильный дом №1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 г. Иваново, ул. Ленинградская, д. 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1011589 / КПП 37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3810800003000002 БИК 042406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Иван. об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 УФК по Ивановской обл. ФКУ Администрации г. Иван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№00220236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 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8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Приложение №1 к Договор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_» _______ 2012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52"/>
        <w:gridCol w:w="1745"/>
        <w:gridCol w:w="1344"/>
        <w:gridCol w:w="1363"/>
        <w:gridCol w:w="143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702"/>
      </w:tblGrid>
      <w:tr>
        <w:trPr/>
        <w:tc>
          <w:tcPr>
            <w:tcW w:w="494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__Лобанова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 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</w:t>
      </w:r>
      <w:r>
        <w:rPr>
          <w:bCs/>
          <w:sz w:val="22"/>
          <w:szCs w:val="22"/>
        </w:rPr>
        <w:t>к Договору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_____ от «____» ________ 2012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270"/>
        <w:gridCol w:w="1048"/>
        <w:gridCol w:w="1397"/>
        <w:gridCol w:w="2092"/>
      </w:tblGrid>
      <w:tr>
        <w:trPr>
          <w:trHeight w:val="26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Шприц №10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приц № 20 м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Шприц № 10 м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10 календарных дней с 14.05.2012 г.</w:t>
            </w:r>
          </w:p>
        </w:tc>
      </w:tr>
      <w:tr>
        <w:trPr>
          <w:trHeight w:val="28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приц № 20 м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 Лоб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Знак Знак Знак"/>
    <w:qFormat/>
    <w:rPr>
      <w:sz w:val="24"/>
      <w:szCs w:val="24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Основной шрифт"/>
    <w:qFormat/>
    <w:rPr/>
  </w:style>
  <w:style w:type="character" w:styleId="6">
    <w:name w:val="Знак6 Знак Знак Знак Знак Знак Знак Знак Знак Знак Знак Знак Знак Знак Знак"/>
    <w:qFormat/>
    <w:rPr>
      <w:b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"/>
    <w:basedOn w:val="Normal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3:00Z</dcterms:created>
  <dc:creator>user</dc:creator>
  <dc:description/>
  <cp:keywords/>
  <dc:language>en-US</dc:language>
  <cp:lastModifiedBy>Мария Александровна Ушакова</cp:lastModifiedBy>
  <dcterms:modified xsi:type="dcterms:W3CDTF">2012-03-02T11:46:00Z</dcterms:modified>
  <cp:revision>7</cp:revision>
  <dc:subject/>
  <dc:title/>
</cp:coreProperties>
</file>