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учение рынка товаров, работ, услуг 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Поставка анестетик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пособ изучения рынка: сбор коммерческих предложений</w:t>
      </w:r>
    </w:p>
    <w:p>
      <w:pPr>
        <w:pStyle w:val="Normal"/>
        <w:rPr>
          <w:b/>
          <w:b/>
        </w:rPr>
      </w:pPr>
      <w:r>
        <w:rPr>
          <w:b/>
        </w:rPr>
        <w:t>Дата исследования: 28.09.2012 г. – 03.10.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точники информа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 иссле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Мегадента» (к/п. № 254 от 28.09.2012 г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«Нимед» (к/п б/н от 28.09.2012 г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СП «Хиратрейд» (к/п 660 от 03.10.2012 г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 изучения рынка по Поставщ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16"/>
        <w:gridCol w:w="2684"/>
        <w:gridCol w:w="900"/>
        <w:gridCol w:w="900"/>
        <w:gridCol w:w="900"/>
        <w:gridCol w:w="1080"/>
        <w:gridCol w:w="1080"/>
        <w:gridCol w:w="108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 (работ, услуг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ов (товаров, услуг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Цена участника исследования,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ерыночная цена за единицу товара (работ, услуг),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бходимое количество единиц това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ая максимальная цена контракта, рублей</w:t>
            </w:r>
          </w:p>
        </w:tc>
      </w:tr>
      <w:tr>
        <w:trPr>
          <w:trHeight w:val="45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rStyle w:val="StrongEmphasis"/>
                <w:color w:val="000000"/>
                <w:sz w:val="20"/>
                <w:szCs w:val="20"/>
              </w:rPr>
              <w:t>МНН «Артикаин + эпинефрин»</w:t>
            </w:r>
          </w:p>
          <w:p>
            <w:pPr>
              <w:pStyle w:val="Normal"/>
              <w:jc w:val="center"/>
              <w:rPr>
                <w:rStyle w:val="StrongEmphasis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Качественные характеристик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1 мл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ивные вещества: артикаина гидрохлорид – 40 мг, эпинефрина (адреналина) – 0,010 мг (содержание эпинефрина в растворе 1:100000)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помогательные вещества: натрия хлорид,  натрия дисульфит, динатрия эдетат, натрия гидроксид, вода для инъекций.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Функциональные характеристик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оанестезирующее средство + альфа и бета-адреномиметик. Инфильтрационная и проводниковая анестезия в стоматологии при удалении одного или нескольких зубов.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Форма поставки -  упаковка (50 катриджей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для инъекций (с эпинефрином) в картриджах по 1,7 мл из прозрачного нейтрального стекла;  10 картриджей в блистере из ПВХ/бумаги с полимерным покрытием; по 5 блистеров в упаковке, инструкция по применению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Требования к безопасност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ок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 0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rStyle w:val="StrongEmphasis"/>
                <w:color w:val="000000"/>
                <w:sz w:val="20"/>
                <w:szCs w:val="20"/>
              </w:rPr>
              <w:t>МНН «Артикаин + эпинефрин»</w:t>
            </w:r>
          </w:p>
          <w:p>
            <w:pPr>
              <w:pStyle w:val="Normal"/>
              <w:jc w:val="center"/>
              <w:rPr>
                <w:rStyle w:val="StrongEmphasis"/>
                <w:b/>
                <w:b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Качественные характеристик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1 мл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ивные вещества: артикаина гидрохлорид – 40 мг, эпинефрин – 0,010 мг (содержание эпинефрина в растворе 1:100000)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помогательные вещества: натрия сульфит,  натрия хлорид,  вода для инъекций.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Функциональные характеристик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оанестезирующее средство + альфа и бета-адреномиметик. Инфильтрационная и проводниковая анестезия в стоматологии при удалении одного или нескольких зуб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Форма поставки -  упаковка (100 катриджей) </w:t>
            </w:r>
            <w:r>
              <w:rPr>
                <w:sz w:val="16"/>
                <w:szCs w:val="16"/>
              </w:rPr>
              <w:t>Раствор для инъекций в картриджах по 1,8 мл из  бесцветного стекла; 10 картриджей в герметично укупоренной контурной  упаковке; по 10 контурных упаковок в пачке, инструкция по применению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Требования к безопасност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ок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000,0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 0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вод: </w:t>
      </w:r>
    </w:p>
    <w:p>
      <w:pPr>
        <w:pStyle w:val="Normal"/>
        <w:rPr/>
      </w:pPr>
      <w:r>
        <w:rPr/>
        <w:t xml:space="preserve">       </w:t>
      </w:r>
      <w:r>
        <w:rPr/>
        <w:t>Начальная (максимальная) цена гражданско-правового договора для проведения запроса котировок цен на поставку анестетиков из внебюджетных средств (средства от платных услуг) составит 300 000,0 (триста тысяч рублей 00 копеек)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0:00Z</dcterms:created>
  <dc:creator>User</dc:creator>
  <dc:description/>
  <dc:language>en-US</dc:language>
  <cp:lastModifiedBy>Мария Александровна Ушакова</cp:lastModifiedBy>
  <cp:lastPrinted>2012-10-05T10:03:00Z</cp:lastPrinted>
  <dcterms:modified xsi:type="dcterms:W3CDTF">2012-10-09T06:26:00Z</dcterms:modified>
  <cp:revision>3</cp:revision>
  <dc:subject/>
  <dc:title>Изучение рынка товаров, работ, услуг г</dc:title>
</cp:coreProperties>
</file>