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00"/>
        <w:gridCol w:w="3960"/>
        <w:gridCol w:w="777"/>
        <w:gridCol w:w="1743"/>
      </w:tblGrid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 xml:space="preserve">оказываемых услуг </w:t>
            </w:r>
          </w:p>
        </w:tc>
        <w:tc>
          <w:tcPr>
            <w:tcW w:w="5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 xml:space="preserve">услуг 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</w:t>
              <w:br/>
              <w:t>измерения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 xml:space="preserve">оказываемых услуг 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монт паркета в фойе второго этаж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>товаров, работ, услу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ие работ СНиП и прочим нормативным документам, регламентирующим производство соответствующих работ. Оборудование и материалы, использованные Подрядчиком при выполнении требуемых работ  должны соответствовать ГОСТам и ТУ, иметь  сертификаты соответствия и сертификаты пожарной безопасност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у участников размещения заказа документов, подтверждающих соответствие участника размещения заказа требованиям, устанавливаемым в соответствии с законодательством РФ, к лицам, осуществляющим выполнение работ, являющихся предметом гражданско-правового договора</w:t>
            </w:r>
          </w:p>
        </w:tc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соответствии с локальным сметным расчетом и ведомостью объемов работ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             </w:t>
              <w:br/>
              <w:t>характеристики  товаров,</w:t>
              <w:br/>
              <w:t xml:space="preserve"> работ, услу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Работы по ремонту паркета в фойе второго этажа должны   быть выполнены  в соответствии с локальным сметным расчетом.    </w:t>
              <w:br/>
              <w:t>Лак для покрытия паркета должен соответствовать требованиям пожарной безопасности, установленным в НПБ 251-98  и обеспечивать 2 группу огнезащитной эффективности, а также обеспечивать в соответствии со СНиП 21-01-97 следующие показатели:                                                                  Г2 (умеренно-горючие),                                              В2 (умеренно-воспламеняемые),                                                РП2 (слабораспостраняющие пламя),                  Д3 (сильная дымообразующая способность)</w:t>
              <w:br/>
              <w:t>Т1 (малоопасные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b/>
                <w:sz w:val="20"/>
              </w:rPr>
              <w:t>При упоминании в локальной смете, ведомости объемов работ торговых наименований используемых материалов считать их сопровождающимися словами «или эквивалент»</w:t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607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Требования к безопасности</w:t>
              <w:br/>
              <w:t xml:space="preserve">товаров, работ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всех нормативных актов действующего законодательств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еспечение Подрядчиком  необходимых мероприятий по технике безопасности, охране труда,  охране окружающей среды, а также охраны материальных ресурсов находящихся в месте выполнения работ. </w:t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организацией  качественно, в полном объеме и в срок, предусмотренный гражданско-правовым договором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 срок-3 года с момента приемки работ в установленном порядке результата работ.</w:t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шрифт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8:59:00Z</dcterms:created>
  <dc:creator>Наталья</dc:creator>
  <dc:description/>
  <dc:language>en-US</dc:language>
  <cp:lastModifiedBy>Мария Александровна Ушакова</cp:lastModifiedBy>
  <cp:lastPrinted>2012-09-28T12:06:00Z</cp:lastPrinted>
  <dcterms:modified xsi:type="dcterms:W3CDTF">2012-10-04T08:59:00Z</dcterms:modified>
  <cp:revision>2</cp:revision>
  <dc:subject/>
  <dc:title>Участникам размещения заказа</dc:title>
</cp:coreProperties>
</file>