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528"/>
        <w:gridCol w:w="4186"/>
        <w:gridCol w:w="1098"/>
        <w:gridCol w:w="1393"/>
      </w:tblGrid>
      <w:tr>
        <w:trPr>
          <w:trHeight w:val="130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кон в здании МБОУ СОШ №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на пластиковые из ПВХ профи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полном объеме и в сроки, предусмотренные контрак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, ведомостью неучтенных материалов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, ведомостью объемов работ,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ю неучтенных материалов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стеклопакетов двухкамерных. Толщина стеклопакета – 32 мм; количество камер в профиле – 3 сопротивление теплопередаче не ниже-082м2С/ВТ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; внутренняя расстекловка – белая парогидроизоляция, фурнитура регулируемая поворотно, ручка с замком, греб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у помещений и вывоз строительного мусора проводить ежеднев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ь копию приказа о назначении лица ответственного за данные мероприятия.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Предоставить список сотрудников, заверенный подписью и печатью руководителя организации допущенных к выполнению работ с указанием: Ф.И.О., паспортных данных и квалификации по данному виду работ.           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рок и в полном объеме обязательства, предусмотренные контракт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арантийный срок на выполненные работы составляет - 3 (три) года с момента подписания акта выполненных работ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46:00Z</dcterms:created>
  <dc:creator>Customer</dc:creator>
  <dc:description/>
  <cp:keywords/>
  <dc:language>en-US</dc:language>
  <cp:lastModifiedBy>Мария Александровна Ушакова</cp:lastModifiedBy>
  <cp:lastPrinted>2012-04-26T13:06:00Z</cp:lastPrinted>
  <dcterms:modified xsi:type="dcterms:W3CDTF">2012-10-04T09:58:00Z</dcterms:modified>
  <cp:revision>6</cp:revision>
  <dc:subject/>
  <dc:title>ДЛЯ СУБЪЕКТОВ МАЛОГО ПРЕДПРИНИМАТЕЛЬСТВА</dc:title>
</cp:coreProperties>
</file>