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03</w:t>
      </w:r>
      <w:r>
        <w:rPr/>
        <w:t>» октябр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9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Замена горючей отделки на негорючую на путях эвакуации МБОУ СОШ №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15 от 03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0-03T09:59:00Z</dcterms:modified>
  <cp:revision>1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