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Извещение о  проведении  запроса  котировок </w:t>
      </w:r>
    </w:p>
    <w:p>
      <w:pPr>
        <w:pStyle w:val="Style19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54"/>
        <w:gridCol w:w="4251"/>
        <w:gridCol w:w="1421"/>
        <w:gridCol w:w="1437"/>
      </w:tblGrid>
      <w:tr>
        <w:trPr>
          <w:trHeight w:val="13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ла коридора первого этажа в МБУЗ «Стоматологическая поликлиника № 2» (ОКДП 4540248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бо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</w:t>
            </w:r>
            <w:r>
              <w:rPr>
                <w:sz w:val="20"/>
              </w:rPr>
              <w:t>, техническими паспортами или иными документами, удостоверяющими их качеств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яемых работ, материалы должны строго соответствовать локальному сметному расчету и  ведомости объемов работ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аботы должны быть выполнены в соответствии с проектом гражданско-правового договора, локальной сметой и ведомостью объемов работ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Обеспечение необходимых мероприятий по технике безопасности, охране труда, пожарной безопасности, охране окружающей среды, а также охраны материальных ресурсов находящихся на площадке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зультатам работ, оказанию услуг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гражданско-правовым договор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– 3 года с момента приемки в установленном порядке результата рабо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8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</w:t>
      </w:r>
      <w:r>
        <w:rPr>
          <w:lang w:val="en-US"/>
        </w:rPr>
        <w:t>2</w:t>
      </w:r>
      <w:r>
        <w:rPr/>
        <w:t>»</w:t>
      </w:r>
      <w:r>
        <w:rPr>
          <w:lang w:val="en-US"/>
        </w:rPr>
        <w:t xml:space="preserve"> </w:t>
      </w:r>
      <w:r>
        <w:rPr/>
        <w:t>октября 2012 г.</w:t>
      </w:r>
    </w:p>
    <w:p>
      <w:pPr>
        <w:pStyle w:val="Normal"/>
        <w:ind w:left="5664" w:hanging="0"/>
        <w:rPr/>
      </w:pPr>
      <w:r>
        <w:rPr/>
        <w:t>Регистрационный № 91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 пола коридора первого этажа в МБУЗ «Стоматологическая поликлиника № 2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 включает в себя стоимость работ, стоимость материалов, накладные расходы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720" w:hanging="0"/>
        <w:jc w:val="both"/>
        <w:rPr/>
      </w:pPr>
      <w:r>
        <w:rPr/>
        <w:t>Цена муниципального контракта ______________________________руб., в т.ч. НДС___________.</w:t>
      </w:r>
    </w:p>
    <w:p>
      <w:pPr>
        <w:pStyle w:val="Normal"/>
        <w:autoSpaceDE w:val="false"/>
        <w:ind w:right="-185" w:hanging="0"/>
        <w:rPr/>
      </w:pPr>
      <w:r>
        <w:rPr/>
        <w:t xml:space="preserve">                                                                                       </w:t>
      </w:r>
      <w:r>
        <w:rPr/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360"/>
        <w:ind w:left="-720" w:right="-6" w:hanging="0"/>
        <w:jc w:val="both"/>
        <w:rPr/>
      </w:pPr>
      <w:r>
        <w:rPr/>
        <w:t>контракта, указанные в извещении о проведении запроса котировок № 913 от 02.10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монт пола коридора первого этажа в МБУЗ «Стоматологическая поликлиника № 2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     " ____" _____ 201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szCs w:val="18"/>
        </w:rPr>
        <w:t>МБУЗ «Стоматологическая поликлиника № 2», именуемое в дальнейшем «Заказчик», в лице главного врача Баранова Дмитрия Александровича, действующего на основании Устава, с одной стороны, и _______________, именуемый в дальнейшем «Подрядчик», в лице________________, действующего на основании________, с  другой  стороны,  именуемые в дальнейшем «Стороны», в соответствии с протоколом рассмотрения и оценки котировочных заявок от ____________ № _______, заключили настоящий гражданско-правовой договор (далее –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Договор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1. Подрядчик обязуется из своих материалов выполнить ремонт пола коридора первого этажа в                           МБУЗ «Стоматологическая поликлиника № 2», именуемые в дальнейшем «работы», расположенного по адресу: г. Иваново, проспект Текстильщиков, д. 2а, а Заказчик обязуется принять и оплатить работы на условиях, установл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18"/>
          <w:szCs w:val="18"/>
        </w:rPr>
        <w:t>1.2. Объем работ определяется в соответствии с утвержденным локально-сметным расчетом, являющим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  <w:t>2. Цена Договор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 Цена Договора составляет ________ (________) рублей</w:t>
      </w:r>
      <w:r>
        <w:rPr>
          <w:sz w:val="18"/>
          <w:szCs w:val="18"/>
          <w:lang w:val="ru-RU"/>
        </w:rPr>
        <w:t xml:space="preserve"> ___ коп.</w:t>
      </w:r>
      <w:r>
        <w:rPr>
          <w:sz w:val="18"/>
          <w:szCs w:val="18"/>
        </w:rPr>
        <w:t>, в т.ч. НДС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 _____ рублей</w:t>
      </w:r>
      <w:r>
        <w:rPr>
          <w:sz w:val="18"/>
          <w:szCs w:val="18"/>
          <w:lang w:val="ru-RU"/>
        </w:rPr>
        <w:t xml:space="preserve"> ___ коп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Цена включает в себя стоимость работ, стоимость материалов, НДС, накладные расходы, налоги, сборы и другие обязательные платеж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2. Цена Договора является твердой и не подлежит изменению в ходе его исполнения, за исключением случаев, предусмотренных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  <w:lang w:val="en-US" w:eastAsia="en-US"/>
        </w:rPr>
        <w:t xml:space="preserve">2.3. </w:t>
      </w:r>
      <w:r>
        <w:rPr>
          <w:sz w:val="18"/>
          <w:szCs w:val="18"/>
        </w:rPr>
        <w:t>Цена Договора может быть снижена по соглашению сторон без изменения, предусмотренного Договором объема работ и иных условий исполнения Догово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СЧЕ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3.1. 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КУ «ПДС и ТК», финансово-казначейским управлением администрации города на основании счета-фактуры, направленного Подрядчиком Заказчику, в течение 25 (двадцати пяти) банковских дней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той принятия выполненных работ к учету считается дата проверки и согласования акта выполненных работ МКУ «ПДС и ТК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2. Оплата производится за счет средств субсидий на иные цели (наказы избирателей Ивановской областной Думы).</w:t>
      </w:r>
    </w:p>
    <w:p>
      <w:pPr>
        <w:pStyle w:val="ConsPlusNonformat"/>
        <w:widowControl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4.1. Выполнить Работы в объеме и сроки, предусмотренные в настоящем Договоре, и сдать работы Заказчику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боты в соответствии с пожеланиями Заказчика, в том числе выбор цветовой гаммы и текстуры керамической плитки, используемой в процессе выполнения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ab/>
        <w:t>4.5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Догов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ab/>
        <w:t>4.6. Обеспечить уборку объекта, на котором производятся работы и прилегающей к нему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4.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5.2 настоящего Договора. Суммы затрат подтверждаются соответствующими Договор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4.8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ab/>
        <w:t>4.9. Выполнить в полном объеме все свои обязательства, предусмотренные в настоящем Договор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18"/>
          <w:szCs w:val="18"/>
        </w:rPr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 xml:space="preserve">5.2.  В течение всего времени действия настоящего </w:t>
      </w:r>
      <w:r>
        <w:rPr>
          <w:sz w:val="18"/>
          <w:szCs w:val="18"/>
          <w:lang w:val="ru-RU"/>
        </w:rPr>
        <w:t>договор</w:t>
      </w:r>
      <w:r>
        <w:rPr>
          <w:sz w:val="18"/>
          <w:szCs w:val="18"/>
        </w:rPr>
        <w:t>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jc w:val="both"/>
        <w:rPr/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 xml:space="preserve">   </w:t>
      </w:r>
      <w:r>
        <w:rPr>
          <w:sz w:val="18"/>
          <w:szCs w:val="18"/>
        </w:rPr>
        <w:t>визуального осмотр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18"/>
          <w:szCs w:val="18"/>
        </w:rPr>
        <w:t>- несоответствие результата работ, указанному в пункте 1.1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  <w:szCs w:val="18"/>
        </w:rPr>
        <w:t>- приостановить производство работ и платежей, причитающихся Подрядчику по настоящему Договор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Договору может быть изменён путем оформления дополнительного соглашения к настоящему Договору, подписанного и заверенного печатью обеих сторон. В случае нарушения указных сроков Исполнитель оплачивает пени, установленные пунктом 14.1 настоящего Договора;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  <w:szCs w:val="18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 настоящего Договор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>5.3. Осуществляет проверку актов приемки выполненных работ по настоящему Договор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  <w:szCs w:val="18"/>
        </w:rPr>
        <w:t>Приемка выполненных работ осуществляется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и выполнения работ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1</w:t>
      </w:r>
      <w:r>
        <w:rPr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Выполнение всего комплекса работ по настоящему договору начинается на третий рабочий день после подписания настоящего договора и завершается в течение 10 (десяти) календарных дней с момента начала производства работ.</w:t>
      </w:r>
      <w:r>
        <w:rPr>
          <w:sz w:val="18"/>
          <w:szCs w:val="18"/>
        </w:rPr>
        <w:t xml:space="preserve"> </w:t>
      </w:r>
    </w:p>
    <w:p>
      <w:pPr>
        <w:pStyle w:val="ConsPlusNormal1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7.2. Подрядчик самостоятельно организует производство работ  в соответствии со сроками, указанными в разделе 6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7.4. Подрядчик гарантирует, что качество материалов применяемых им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18"/>
          <w:szCs w:val="18"/>
        </w:rPr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8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9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9.2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9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10.1. Подрядчик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18"/>
          <w:szCs w:val="18"/>
        </w:rPr>
        <w:t>выполнение всех работ в полном объеме и в сроки, определенные условиями настоящего Догово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ачество выполненных работ по настоящему договору, соответствие ГОСТ, СНиП, техническим условиям, применяемым к данному виду работ. 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чество материалов, используемых при выполнении работ по настоящему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 xml:space="preserve">10.2. Срок  гарантии на результат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шестнадцатой действующей на день уплаты неустойки  ставки рефинансирования Центрального банка РФ от стоимости Договор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11.1. Спорные вопросы по настоящему Договор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Договор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1.2. Споры, возникающие из настоящего Договор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</w:rPr>
        <w:t>ИЗМЕНЕНИЕ И РАСТОРЖЕНИЕ ДОГОВ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12.1. 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2.2. При расторжении Договор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одной шестнадцатой действующей на день уплаты пени  ставки рефинансирования Центрального банка РФ от стоимости Договора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Договор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3.3. В случае нарушения сроков выполнения работ Подрядчик уплачивает неустойку в размере одной шестнадцатой действующей на день уплаты неустойки ставки рефинансирования Центрального банка РФ от стоимости Договора за каждый день просрочки. При этом штрафные санкции применяются отдельно к каждому виду работ, выполнение сроков по которому нарушается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13.5. В случае нарушения Подрядчиком сроков выполнения работ, установленных настоящим договором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, в связи с неисполнением или ненадлежащим исполнением Подрядчиком своих обязательств по Договор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и наличии указанных обстоятельств Заказчик направляет в адрес Подрядчика уведомление о расторжении договора. С момента получения Подрядч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4.1. Настоящий Договор вступает в силу с момента его подписания Сторонами и действует до полного и надлежащего исполнения сторонами своих обязательств по Договору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язательства по настоящему Договору могут быть исполнены Сторонами досрочно, в случае такого соглашения между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4.2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4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4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4895"/>
      </w:tblGrid>
      <w:tr>
        <w:trPr>
          <w:trHeight w:val="2768" w:hRule="atLeast"/>
        </w:trPr>
        <w:tc>
          <w:tcPr>
            <w:tcW w:w="5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БУЗ «Стоматологическая поликлиника № 2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53013, г. Иваново, пр. Текстильщиков, д. 2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Н 3728021717 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ДРЯ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365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Баранов Д.А./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МП 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notePr>
        <w:numFmt w:val="chicago"/>
        <w:numRestart w:val="eachPage"/>
      </w:footnotePr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дрядч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5:00Z</dcterms:created>
  <dc:creator>0505</dc:creator>
  <dc:description/>
  <cp:keywords/>
  <dc:language>en-US</dc:language>
  <cp:lastModifiedBy>Никита Владимирович Сапожников</cp:lastModifiedBy>
  <cp:lastPrinted>2012-09-18T12:16:00Z</cp:lastPrinted>
  <dcterms:modified xsi:type="dcterms:W3CDTF">2012-10-02T09:46:00Z</dcterms:modified>
  <cp:revision>45</cp:revision>
  <dc:subject/>
  <dc:title>Участникам размещения заказа</dc:title>
</cp:coreProperties>
</file>