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sz w:val="22"/>
          <w:szCs w:val="22"/>
        </w:rPr>
        <w:t>» сентября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lang w:val="en-US"/>
        </w:rPr>
        <w:t>9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ов и других обязательных платежей, доставки Товара, разгрузки, и других расходов, связанных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10 от 28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09-28T09:56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