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0» января 2012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Регистрационный № 9 </w:t>
      </w: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итания воспитанников дошкольных групп (МБОУ СОШ №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9 от 20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9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0T09:0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