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» сент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89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включает  все расходы, связанные с исполнением  контракта, в том числе стоимость товара, упаковку, погрузку, доставку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897 от 25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Никита Владимирович Сапожников</cp:lastModifiedBy>
  <cp:lastPrinted>2009-04-02T14:30:00Z</cp:lastPrinted>
  <dcterms:modified xsi:type="dcterms:W3CDTF">2012-09-25T11:25:00Z</dcterms:modified>
  <cp:revision>40</cp:revision>
  <dc:subject/>
  <dc:title/>
</cp:coreProperties>
</file>