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Извещение о проведении запроса котировок </w:t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Поставка птицы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д ОКДП: 1511022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2.3.6.1066-01 «</w:t>
            </w:r>
            <w:r>
              <w:rPr>
                <w:iCs/>
                <w:sz w:val="22"/>
                <w:szCs w:val="22"/>
              </w:rPr>
              <w:t>Предприятия торговли. Санитарно-эпидемиологические требования к организациям торговли и обороту в них продовольственного сырья и пищевых продуктов. Санитарно-эпидемиологические правила»</w:t>
            </w:r>
            <w:r>
              <w:rPr>
                <w:sz w:val="22"/>
                <w:szCs w:val="22"/>
              </w:rPr>
              <w:t>, СанПин 2.3.2.1324-03 «Гигиенические требования к срокам годности и условиям хранения пищевых продуктов»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авке товара обязательное наличие: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36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ларация соответствия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- удостоверения качества и (или) ветеринарные справк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бо иные документов, свидетельствующих о качестве товара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ята «Бройлер» потрошенные, охлажденные,  1 категории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продукции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овар должен храниться на складах с отдельными помещениями для соответствующих категорий продуктов, оборудованных холодильными установками, а также доставляться транспортными средствами, имеющими оформленные санитарные паспорт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товара осуществляется поставщиком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рокам годности. Товар поставляется в количестве и сроки по заявкам заказчика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РЕДЕЛЕНИЕ МАКСИМАЛЬНОЙ ЦЕ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ГО ДОГОВО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Способ изучения рынка: кабинетное исследование, </w:t>
      </w:r>
      <w:r>
        <w:rPr>
          <w:sz w:val="22"/>
          <w:szCs w:val="22"/>
        </w:rPr>
        <w:t>рассмотрение коммерческих предложений участников исслед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изучения рынка: 12.09.201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гатырь», прайс-лист от 01.09.2012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род-Заказ», прайс-лист от 10.10.2012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е объединение Русь», прайс-лист от 01.09.2012 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46"/>
        <w:gridCol w:w="900"/>
        <w:gridCol w:w="1080"/>
        <w:gridCol w:w="1260"/>
        <w:gridCol w:w="1361"/>
        <w:gridCol w:w="2547"/>
      </w:tblGrid>
      <w:tr>
        <w:trPr>
          <w:trHeight w:val="79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а (руб.) за кг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ка птиц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ята «Бройлер» потрошенные, свежемороженые,  1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ВЫВОД: </w:t>
      </w:r>
      <w:r>
        <w:rPr/>
        <w:t>Проведенные исследования позволяют определить максимальную цену гражданско-правового договора  в размере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u w:val="single"/>
        </w:rPr>
        <w:t>140 200,00  руб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</w:rPr>
        <w:t>» сентября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88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говор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ракта, указанные в извещении о проведении запроса котировок № 886 от 25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 xml:space="preserve">  (подпись) </w:t>
        <w:tab/>
        <w:t xml:space="preserve">        (Ф.И.О.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___»  _______ 20__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З «Городская клиническая больница № 3 г. Иванова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лавного врача Андреева А.Г., действующего на основании Устава,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_____________ , действующего на основании  Устава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Протоколом _______________________________________________________________________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__</w:t>
      </w:r>
      <w:r>
        <w:rPr>
          <w:sz w:val="22"/>
          <w:szCs w:val="22"/>
        </w:rPr>
        <w:t xml:space="preserve"> (далее по тексту Товар), стоимость, количество и общая сумма которых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ка Товара осуществляется по заявкам </w:t>
      </w:r>
      <w:r>
        <w:rPr>
          <w:b/>
          <w:sz w:val="22"/>
          <w:szCs w:val="22"/>
        </w:rPr>
        <w:t>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поставляемый Товар соответствует требованиям специальных норм, ГОСТам, а также требованиям качества, установленным в Федеральном законе от 02.01.2000 № 29- ФЗ «О качестве и безопасности пищевых продуктов» и Федеральном законе № 4979-1 «О ветеринарии». 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 составляет:  _______________________________________ руб., _________ коп., в т.ч.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договора включает в себя все расходы, связанные с исполнением договора, в том числе стоимость товара, доставку до заказчика, разгрузку, налоги в том числе НДС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договор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Оплата производится за счет внебюджетных средств (средства ОМС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согласно заявкам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на склад пищеблока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 адресу: г. Иваново ул. Постышева, 57/3 с момента заключения договора по 31.12.2012 г. до 12 ч. 00 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, в связи с неисполнением или ненадлежащим исполнением Поставщиком своих обязательств по договору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Договор вступает в силу с момента подписания его сторонами и действует до полного и надлежащего исполнения сторонами своих обязательств по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З «Городская клиническая больница № 3 г. Ивано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153008 г. Иваново ул. Постышева, д. 57/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4932) 30-08-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/Андреев А.Г./                                          _______________/                      /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к гражданско-правовому договору</w:t>
      </w:r>
      <w:r>
        <w:rPr>
          <w:b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_ 20___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врач _________ /Андреев А.Г./                    ____________________ /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sectPr>
      <w:footnotePr>
        <w:numFmt w:val="chicago"/>
        <w:numRestart w:val="eachPage"/>
      </w:footnote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4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18:00Z</dcterms:created>
  <dc:creator>uzer</dc:creator>
  <dc:description/>
  <cp:keywords/>
  <dc:language>en-US</dc:language>
  <cp:lastModifiedBy>Елена Витальевна Сергеева</cp:lastModifiedBy>
  <cp:lastPrinted>2012-09-13T13:12:00Z</cp:lastPrinted>
  <dcterms:modified xsi:type="dcterms:W3CDTF">2012-09-25T07:53:00Z</dcterms:modified>
  <cp:revision>24</cp:revision>
  <dc:subject/>
  <dc:title>Извещение о  проведении  запроса  котировок</dc:title>
</cp:coreProperties>
</file>