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» февра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000000"/>
              </w:rPr>
              <w:t>Печать городской школьной газеты "Просто КЛАСС!" и приложения к городской школьной газете "Просто КЛАСС!"- "Простоклашк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включает все затраты, понесенные участником размещения заказов на оказанные услуги, расходы по фасовке, налоги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87 от 29.02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34:00Z</dcterms:created>
  <dc:creator>Supervisor</dc:creator>
  <dc:description/>
  <dc:language>en-US</dc:language>
  <cp:lastModifiedBy>Мария Александровна Ушакова</cp:lastModifiedBy>
  <cp:lastPrinted>2012-01-24T13:09:00Z</cp:lastPrinted>
  <dcterms:modified xsi:type="dcterms:W3CDTF">2012-02-29T07:3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