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8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680"/>
        <w:gridCol w:w="5400"/>
        <w:gridCol w:w="1218"/>
      </w:tblGrid>
      <w:tr>
        <w:trPr>
          <w:trHeight w:val="72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7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товаров,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.</w:t>
            </w:r>
          </w:p>
        </w:tc>
      </w:tr>
      <w:tr>
        <w:trPr>
          <w:trHeight w:val="661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ать городской школьной газеты "Просто КЛАСС!" и приложения к городской школьной газете "Просто КЛАСС!"- "Простоклашка"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и своевременное выполнение всех работ в соответствии с нормативными документами, регламентирующими производство соответствующих услуг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уск</w:t>
            </w:r>
          </w:p>
        </w:tc>
      </w:tr>
      <w:tr>
        <w:trPr>
          <w:trHeight w:val="797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характеристики  товаров, работ,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10 выпусков городской школьной газеты "Просто КЛАСС!" тиражом 10000 экз.каждый и 4 выпусков приложения к городской школьной газете "Просто КЛАСС!"- "Простоклашка" по 10000 экз.каждый. Всего 14 выпусков 140000 экземпляров. Формат А3, цветность 4+1, количество полос 8, печать офсетная, бумага для ролевой печати плотностью не менее 60гм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казании услуг по печати городской школьной газеты, газета должна быть изготовлена в соответствии с требованиями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результатам работ, услуг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оказании услуг по печати городской школьной газеты, газета должна быть изготовлена надлежащего качества. Ежемесячно расфасована и упакована следующим образом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1507"/>
              <w:gridCol w:w="1440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пачек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экземпляров          в пачк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т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экземпляров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20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2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0000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  <w:t>и передана Заказчику в надлежащей упаковке.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 w:val="false"/>
        <w:autoSpaceDE w:val="fals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0:00Z</dcterms:created>
  <dc:creator>1207</dc:creator>
  <dc:description/>
  <cp:keywords/>
  <dc:language>en-US</dc:language>
  <cp:lastModifiedBy>Мария Александровна Ушакова</cp:lastModifiedBy>
  <cp:lastPrinted>2011-02-03T17:37:00Z</cp:lastPrinted>
  <dcterms:modified xsi:type="dcterms:W3CDTF">2012-02-29T07:17:00Z</dcterms:modified>
  <cp:revision>30</cp:revision>
  <dc:subject/>
  <dc:title>ИЗВЕЩЕНИЕ О ПРОВЕДЕНИИ ЗАПРОСА КОТИРОВОК</dc:title>
</cp:coreProperties>
</file>