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ент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86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lang w:eastAsia="en-US"/>
              </w:rPr>
              <w:t>Цена включает в себя все расходы, связанные с исполнением муниципального контракта, в том числе стоимость товара, расходы на тару, упаковку, доставку  товара на склад заказчика, расходы по сертификации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62 от 13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09-13T13:41:00Z</dcterms:modified>
  <cp:revision>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