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1» сентябр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85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  <w:lang w:eastAsia="en-US"/>
              </w:rPr>
            </w:pPr>
            <w:r>
              <w:rPr>
                <w:lang w:eastAsia="en-US"/>
              </w:rPr>
              <w:t>Организация питания учащихся начальных классов (муниципальное бюджетное образовательное учреждение средняя общеобразовательная школа № 35)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color w:val="339966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339966"/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нтракта, указанные в извещении о проведении запроса котировок № 850 от 11.09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Никита Владимирович Сапожников</cp:lastModifiedBy>
  <cp:lastPrinted>2008-11-01T13:56:00Z</cp:lastPrinted>
  <dcterms:modified xsi:type="dcterms:W3CDTF">2012-09-11T10:21:00Z</dcterms:modified>
  <cp:revision>4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