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028"/>
        <w:gridCol w:w="1012"/>
        <w:gridCol w:w="180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охранных услуг по охране недостроенного здания хирургического корпуса, расположенного на территории МУЗ «1-я городская клиническая больница» по адресу: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рижской Коммуны, д.5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 Наличие лицензии на заявленный вид услуг.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\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редоставляются круглосуточно с 01.10.2012 по 31.12.2012 включительно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в соответствии с действующим законодательством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территориальное отделение МЧС и принять меры по ликвидации пожар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ответственность за сохранность охраняемого имущества в пределах прямого действительного ущерб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39:00Z</dcterms:created>
  <dc:creator>kolcheva</dc:creator>
  <dc:description/>
  <dc:language>en-US</dc:language>
  <cp:lastModifiedBy>Елена Витальевна Сергеева</cp:lastModifiedBy>
  <cp:lastPrinted>2012-06-06T14:24:00Z</cp:lastPrinted>
  <dcterms:modified xsi:type="dcterms:W3CDTF">2012-09-06T12:40:00Z</dcterms:modified>
  <cp:revision>3</cp:revision>
  <dc:subject/>
  <dc:title/>
</cp:coreProperties>
</file>