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/>
      </w:pPr>
      <w:r>
        <w:rPr/>
        <w:t>Протокол определения начальной (максимальной) цены контракта на оказание услуг по охране здания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03» сентя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изучения рынка услуг проводилась комиссией в период с 10-00 часов </w:t>
        <w:br/>
        <w:t xml:space="preserve">03 сентября 2012 года по 10-30 часов 03 сентября 2012 года по адресу: г.Иваново, </w:t>
        <w:br/>
        <w:t>пл.Революции д.6. к.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Ушакова</w:t>
      </w:r>
      <w:r>
        <w:rPr>
          <w:color w:val="000000"/>
          <w:szCs w:val="25"/>
        </w:rPr>
        <w:t xml:space="preserve"> А.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Колегова Е.В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- Леонтьев А.Н.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№ </w:t>
            </w:r>
            <w:r>
              <w:rPr>
                <w:bCs/>
                <w:kern w:val="2"/>
              </w:rPr>
              <w:t>0133300001712000653-1 от 19.06.2012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«Опе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Часов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«Тайфу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Секрет-Серви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850"/>
        <w:gridCol w:w="851"/>
        <w:gridCol w:w="850"/>
        <w:gridCol w:w="851"/>
        <w:gridCol w:w="992"/>
        <w:gridCol w:w="567"/>
        <w:gridCol w:w="1134"/>
      </w:tblGrid>
      <w:tr>
        <w:trPr>
          <w:trHeight w:val="4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здания по адресу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Иваново, ул.Городская, 44/27, литер Б, 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68,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8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 На основании результатов исследования рынка комиссия определила начальную (максимальную) цену контракта на оказание услуг по охране здания в размере </w:t>
        <w:br/>
        <w:t>78168 (семьдесят восемь тысяч сто шестьдесят восемь) рублей 80 копеек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>Ушакова А.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Члены комиссии: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Колегова Е.В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>Леонтьев А.Н.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0:00Z</dcterms:created>
  <dc:creator>valinurova</dc:creator>
  <dc:description/>
  <dc:language>en-US</dc:language>
  <cp:lastModifiedBy>Елена Витальевна Сергеева</cp:lastModifiedBy>
  <cp:lastPrinted>2012-09-03T15:19:00Z</cp:lastPrinted>
  <dcterms:modified xsi:type="dcterms:W3CDTF">2012-09-06T12:00:00Z</dcterms:modified>
  <cp:revision>2</cp:revision>
  <dc:subject/>
  <dc:title/>
</cp:coreProperties>
</file>