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1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ind w:left="720" w:hanging="1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040"/>
        <w:gridCol w:w="1260"/>
        <w:gridCol w:w="93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</w:rPr>
              <w:t>1. Пломбировочный материал «Альфа Дент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Композитный самоотвердающийся пломбировочный материа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остоящий из двух компонентов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–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мелкодисперсной смоляной основы и стекло-силиконового наполнителя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</w:rPr>
              <w:t>с химической полимеризацией. Содержит 63 %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 объему смесь неорганических радио-непроницаемых наполнителей с размерами частиц от 0,04 до 15 микрон. Олигомер органической матрицы основан на смоле БИС-Г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аковк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назначен для реставрации зубов различных функциональных групп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Style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снова, 14 г</w:t>
            </w:r>
          </w:p>
          <w:p>
            <w:pPr>
              <w:pStyle w:val="Style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атализатор, 14 г</w:t>
            </w:r>
          </w:p>
          <w:p>
            <w:pPr>
              <w:pStyle w:val="Style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дгезив-основа, 3 мл</w:t>
            </w:r>
          </w:p>
          <w:p>
            <w:pPr>
              <w:pStyle w:val="Style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дгезив-катализатор, 3 мл</w:t>
            </w:r>
          </w:p>
          <w:p>
            <w:pPr>
              <w:pStyle w:val="Style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авильная жидкость, 7.5 мл</w:t>
            </w:r>
          </w:p>
          <w:p>
            <w:pPr>
              <w:pStyle w:val="Style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ксессуар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анение при 21-25°C.</w:t>
              <w:br/>
              <w:t>Cрок хранения: не менее 2 лет с даты производств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Материал стоматоло-гический  пломбировочный «Веридент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светового отвер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нован на смоле bis-gma и частиц неорганического наполнителя со средним диаметром частиц в 1.40 микрон. Эстетичный, сильно рентгеноконтрастный, высоконаполненный, прочный материал, с высокой стабильностью цвета, устойчивый к истиранию и возможностью полировки до глянцевого блеска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аковк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ходит к применению в пломбах Классо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 xml:space="preserve"> и ограниченному применению в пломбах Классо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шприцев по 4,5гр + бонд,гел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хранения в при комнатной температуре или холодильнике не менее 2 л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рметичная упаков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рассчитан на использование при комнатной температуре 21-24 °С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или эквивалент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ab/>
        <w:tab/>
        <w:tab/>
        <w:t>Иванова Т.В.</w:t>
      </w:r>
    </w:p>
    <w:p>
      <w:pPr>
        <w:pStyle w:val="Normal"/>
        <w:spacing w:lineRule="auto" w:line="36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16" w:firstLine="708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8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thway">
    <w:name w:val="pathway"/>
    <w:qFormat/>
    <w:rPr>
      <w:vanish w:val="false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ind w:left="720" w:hanging="0"/>
      <w:jc w:val="center"/>
      <w:outlineLvl w:val="0"/>
    </w:pPr>
    <w:rPr>
      <w:rFonts w:ascii="Academy" w:hAnsi="Academy" w:cs="Academy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rFonts w:ascii="Academy" w:hAnsi="Academy" w:cs="Academy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tent1">
    <w:name w:val="conten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style1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29:00Z</dcterms:created>
  <dc:creator>1</dc:creator>
  <dc:description/>
  <dc:language>en-US</dc:language>
  <cp:lastModifiedBy>Елена Витальевна Сергеева</cp:lastModifiedBy>
  <cp:lastPrinted>2012-05-16T09:18:00Z</cp:lastPrinted>
  <dcterms:modified xsi:type="dcterms:W3CDTF">2012-09-06T07:29:00Z</dcterms:modified>
  <cp:revision>2</cp:revision>
  <dc:subject/>
  <dc:title/>
</cp:coreProperties>
</file>