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ЖДАНСКО-ПРАВОВОЙ ДОГОВОР №</w:t>
      </w:r>
    </w:p>
    <w:p>
      <w:pPr>
        <w:pStyle w:val="Normal"/>
        <w:snapToGrid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вку стоматологических пломбировочных материалов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 Иванов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________2012 г.</w:t>
      </w:r>
      <w:r>
        <w:rPr>
          <w:rFonts w:cs="Times New Roman" w:ascii="Times New Roman" w:hAnsi="Times New Roman"/>
          <w:i/>
          <w:sz w:val="24"/>
          <w:szCs w:val="24"/>
        </w:rPr>
        <w:br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 здравоохранения «Стоматологическая поликлиника № 1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 xml:space="preserve">, в лице главного врача Ивановой Татьяны Валентиновны,  действующей на основании Устава, с одной стороны, и ______________________________________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ставщик»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_________, действующего на основании _________________________, с другой стороны, именуемые в дальнейшем «Стороны», руководствуясь протоколом _______________________________________ от __________ № ______, заключили настоящий Договор о нижеследующе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Договору Поставщик обязуется передать стоматологические пломбировочные материалы (далее – «Товар») Заказчику, а Заказчик обязуется оплатить поставленный Товар на условиях настоящего Договора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вар по настоящему Договору поставляется в соответствии со Спецификацией (Приложение № 1 к Договору) на основании заявки Заказчика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казчик осуществляет прием и проверку на соответствие поставленного Поставщиком Товара заявке Заказчика по количеству, ассортименту и  другим характеристикам Товар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оставка Товара осуществляется с момента заключения Договора в течение 30 рабочих дней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ачество товар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Качество Товара, поставляемого по настоящему Договору, должно подтверждаться сертификатами качества и иными документам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случае поставки импортного Товара сертификат качества должен быть оформлен на русском язык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рок годности поставляемого Товара должен быть не менее 80% от основного срока годности, указанного на упаковк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ставщик гарантирует качество и надежность поставляемого Това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Заказчик вправе предъявить претензии Поставщику по качеству и срокам годности поставленного Товара в течение 30 (тридцати) дней после его приемки. Дата приемки соответствует дате, указанной на накладн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ставщик обязуется заменить Товар ненадлежащего качества в течение 10 дней с момента получения от Заказчика претензии по качеству и срокам годности поставленного Товар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для ответа Поставщика на претензию устанавливается в 3 рабочих дня с момента получения Поставщиком или его представителем письменной претензии от Заказчика или его представителей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Маркировка на упаковке должна быть четкой и выполнена несмываемой краск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ковка должна обеспечивать сохранность свойств Товара в течение установленного срока годно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паковке и маркировке должны отвечать требованиям, установленным нормативной документаци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случае поставки импортных товаров маркировка индивидуальной упаковки и инструкция должны быть оформлены на русском языке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и и порядок поставк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Товар поставляется в таре и упаковке, соответствующей действующим стандартам и техническим условия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оставщик, допустивший недопоставку Товара, обязан восполнить недопоставленное количество Товара в течение 5 (пяти) рабочих дней с момента получения претензии Заказчи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В случае отказа Заказчика сделать отметки об отказе в приемке Товара факт отказа удостоверяется актом, составленным представителем Поставщика в присутствии уполномоченных представителей Заказчи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Цена и порядок расчетов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Цена Договора составляет ________________________________________ руб._____ коп., в том числе НДС_________________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Цена Договора включает в себя стоимость товара, расходы на доставку </w:t>
      </w:r>
      <w:r>
        <w:rPr>
          <w:rFonts w:cs="Times New Roman" w:ascii="Times New Roman" w:hAnsi="Times New Roman"/>
          <w:bCs/>
          <w:sz w:val="24"/>
          <w:szCs w:val="24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овара до склада заказчика, расходы </w:t>
      </w:r>
      <w:r>
        <w:rPr>
          <w:rFonts w:cs="Times New Roman" w:ascii="Times New Roman" w:hAnsi="Times New Roman"/>
          <w:sz w:val="24"/>
          <w:szCs w:val="24"/>
          <w:lang w:val="en-US"/>
        </w:rPr>
        <w:t>на сертификацию, упаковку, страхование, таможенные пошлины, налоги, сборы   и друге обязательные платеж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Цена Договора является твердой и не может изменяться в ходе его исполнения, за исключением случаев, установленных пунктом 4.3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Цена Договора может быть снижена по соглашению сторон без изменения предусмотренных Договором количества товара и иных условий и исполнения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4. Оплата производится по безналичному расчету путем перечисления денежных средств на расчетный счет поставщика в течение 40 банковских дней с даты поставки товара на основании счетов поставщика, предоставления сертификата соответствия (качества), товарно-транспортной накладно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производится за счет средств ОМС, средств программы модернизации здравоохран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алютой платежа является российский рубль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Все расчеты с Поставщиком производит Заказчик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ава и обязанности Поставщика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Осуществить поставку необходимых материалов в сроки, оговоренные в заявке Заказчика.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существить доставку и разгрузку в месте нахождения Заказчика поставленного Товара, предварительно согласовав время и дату с уполномоченным представителем Заказчик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беспечить сохранность поставляемого Товара до момента его передачи Заказчику. Факт передачи Товара подтверждается подписью уполномоченного представителя Заказчика в товарно-транспортной накладной, заверенной оригинальной печатью Заказчик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Не изменять в одностороннем порядке сроки поставки Товар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Выполнить в полном объеме все свои обязательства, предусмотренные в настоящем Договор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Заказчик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Осуществление контроля за выполнением Поставщиком условий Контакта на весь период поставки Товара, его ассортиментом и сроками поставк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Заказчик имеет право в течение всего времени действия настоящего Договора осуществлять контроль за предоставлением Поставщиком сертификатов соответствия на Товар, а также соответствие поставленного Товара заявкам на предоставление Товара.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бнаружении нарушения Поставщиком срока поставки Товара, а также других условий Договора, в том числе условий о сроках годности поставляемого Товара, составляется Акт, который подписывается представителями сторон, а в случае неявки представителя Поставщ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3. Заказчик обязан произвести оплату поставленных Поставщиком Товаров в порядке, предусмотренном в разделе 4 настоящего Договор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 случае нарушения сроков поставки Товара Поставщик обязуется по требованию Заказчика уплатить неустойку в одной шестнадцатой действующей на день уплаты неустойки  ставки рефинансирования Центрального банка РФ от стоимости недопоставленного Товара за каждый день просроч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. В случае, если в назначенный Заказчиком срок Поставщик не произведет требуемую замену Товара, Поставщик оплачивает пени в размере одной шестнадцатой действующей на день уплаты пени  ставки рефинансирования Центрального банка РФ от стоимости Товара, подлежащего замене, за каждый день просрочки, после установленного срок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При причинении убытков Заказчику Поставщик возмещает их в виде реального ущерба и упущенной выгоды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разрешения споров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поставке). Претензия  рассматривается в течение 3 рабочих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Стороны освобождаются от ответственности за неисполнение или ненадлежащее исполнение обязательств по настоящему Договору, если такое неисполнение явилось следствием обстоятельств непреодолимой силы, действия и последствия которой стороны не могли предвидеть или предотвратить разумными мер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Форс-мажор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Заключительные положения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 Настоящий Договор вступает в силу с момента его подписания сторонами и действует в части поставки в течение 30 рабочих дней с момента подписания настоящего договора, в части остальных условий - до полного исполнения сторонами своих обязательст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Договор может быть расторгнут исключительно по соглашению Сторон или решению суда в случаях, предусмотренных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БУЗ «Стоматологическая поликлиника №1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3000,  г. Иваново, пр. Ф. Энгельса, д. 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 32-85-02, 32-60-9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3728026828 КПП 37020100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:                                                                                 Поставщик: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 /Иванова Т. В.                                          _______________ /__________             </w:t>
      </w:r>
    </w:p>
    <w:p>
      <w:pPr>
        <w:pStyle w:val="Normal"/>
        <w:rPr>
          <w:vanish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. П.                                                                                                            М. П.      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48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Arial" w:hAnsi="Journal;Arial" w:eastAsia="Times New Roman" w:cs="Journal;Arial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720" w:hanging="0"/>
      <w:jc w:val="center"/>
      <w:outlineLvl w:val="0"/>
    </w:pPr>
    <w:rPr>
      <w:rFonts w:ascii="Academy" w:hAnsi="Academy" w:cs="Academy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851"/>
    </w:pPr>
    <w:rPr>
      <w:rFonts w:ascii="Academy" w:hAnsi="Academy" w:cs="Academy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7:27:00Z</dcterms:created>
  <dc:creator>1</dc:creator>
  <dc:description/>
  <dc:language>en-US</dc:language>
  <cp:lastModifiedBy>Елена Витальевна Сергеева</cp:lastModifiedBy>
  <cp:lastPrinted>2012-08-24T11:29:00Z</cp:lastPrinted>
  <dcterms:modified xsi:type="dcterms:W3CDTF">2012-09-06T07:27:00Z</dcterms:modified>
  <cp:revision>2</cp:revision>
  <dc:subject/>
  <dc:title/>
</cp:coreProperties>
</file>