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Гражданско-правовой догово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КОНТРАКТ)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 образовательное учреждение средняя общеобразовательная школа № 35 , именуемый в дальнейшем «Заказчик», в лице директора Минеевой Ольги Геннадьевны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гражданско-правовой договор (далее – Контракт) о нижеследующем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ind w:left="3946" w:right="38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контракта </w:t>
      </w:r>
    </w:p>
    <w:p>
      <w:pPr>
        <w:pStyle w:val="Normal"/>
        <w:shd w:fill="FFFFFF" w:val="clear"/>
        <w:spacing w:lineRule="exact" w:line="250"/>
        <w:ind w:left="3946" w:right="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 xml:space="preserve">емонт эвакуационных путей  (ремонт крыльца центрального входа) 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 МБОУ СОШ № 35 по адресу: г. Иваново, ул. Парижской Коммуны, д. 60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1.3. Срок выполнения работ :начало выполнения работ с момента заключения контракт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кончание работ – в течение 20 дней с начала выполнения рабо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rPr/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2.   Цена контракта, порядок расчетов</w:t>
      </w:r>
    </w:p>
    <w:p>
      <w:pPr>
        <w:pStyle w:val="Normal"/>
        <w:shd w:fill="FFFFFF" w:val="clear"/>
        <w:spacing w:lineRule="exact" w:line="250"/>
        <w:ind w:righ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г. Оплата производится за счё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2765" w:hanging="0"/>
        <w:rPr>
          <w:b/>
          <w:b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Переред началом проведения ремонтных работ провести осмотр объекта с выходом на место совместно с представителем Заказчика. Предоставить :копию приказа о назначении лица, ответственного за выполнение работ, списки работников с указанием Ф,И,О, паспортных данных, отметки о прохождении ими инструктажа по ОТ и ПБ, заверенные подписью руководителя и печатью, а также заполнить и подписать график проведения рабо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2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3.1.3.Передать результат выполненных работ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3.1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3.1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6.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7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8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9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10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7"/>
          <w:sz w:val="22"/>
          <w:szCs w:val="22"/>
        </w:rPr>
        <w:t>3.2.</w:t>
      </w:r>
      <w:r>
        <w:rPr>
          <w:b/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8"/>
          <w:sz w:val="22"/>
          <w:szCs w:val="22"/>
        </w:rPr>
        <w:t>3.3.</w:t>
      </w:r>
      <w:r>
        <w:rPr>
          <w:b/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Заказчику в полном объёме 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/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_________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ОУ СОШ № 35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Юридический и почтовый адрес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153013, г. Иваново, ул. Парижской Коммуны, д. 60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137298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 _______________________ О.Г. Мине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chicago"/>
        <w:numRestart w:val="eachPage"/>
      </w:footnote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6" w:hanging="360"/>
      </w:pPr>
      <w:rPr/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24:00Z</dcterms:created>
  <dc:creator>Customer</dc:creator>
  <dc:description/>
  <dc:language>en-US</dc:language>
  <cp:lastModifiedBy>Юлия Леонидовна Песня</cp:lastModifiedBy>
  <cp:lastPrinted>2011-08-17T08:55:00Z</cp:lastPrinted>
  <dcterms:modified xsi:type="dcterms:W3CDTF">2012-09-03T13:47:00Z</dcterms:modified>
  <cp:revision>3</cp:revision>
  <dc:subject/>
  <dc:title>ДЛЯ СУБЪЕКТОВ МАЛОГО ПРЕДПРИНИМАТЕЛЬСТВА</dc:title>
</cp:coreProperties>
</file>