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___»  _______ 20__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больница № 3 г. Иванова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лавного врача Андреева А.Г., действующего на основании Устава,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_____________ , действующего на основании  Устава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Протоколом ________________________________________________________________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</w:t>
      </w:r>
      <w:r>
        <w:rPr>
          <w:sz w:val="22"/>
          <w:szCs w:val="22"/>
        </w:rPr>
        <w:t xml:space="preserve"> (далее по тексту Товар), стоимость, количество и общая сумма которых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" w:ascii="Times New Roman" w:hAnsi="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_____________________________________ руб., в т.ч. НДС </w:t>
      </w:r>
      <w:r>
        <w:rPr>
          <w:b/>
          <w:sz w:val="22"/>
          <w:szCs w:val="22"/>
        </w:rPr>
        <w:t>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внебюджетных средств (средства ОМС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на склад пищеблока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 адресу: г. Иваново ул. Постышева, 57/3 с момента заключения договора по 31.03.2012 г. до 12 ч. 0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З «Городская клиническая больница № 3 г. Ивано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08 г. Иваново ул. Постышева, д. 57/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4932) 30-08-0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/Андреев А.Г./                                          _______________/                      /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 20___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врач _________ /Андреев А.Г./                    ____________________ /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6:00Z</dcterms:created>
  <dc:creator>Татьяна</dc:creator>
  <dc:description/>
  <dc:language>en-US</dc:language>
  <cp:lastModifiedBy>Мария Александровна Ушакова</cp:lastModifiedBy>
  <dcterms:modified xsi:type="dcterms:W3CDTF">2012-02-24T11:56:00Z</dcterms:modified>
  <cp:revision>2</cp:revision>
  <dc:subject/>
  <dc:title>ПРОЕКТ</dc:title>
</cp:coreProperties>
</file>