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/>
      </w:pPr>
      <w:r>
        <w:rPr>
          <w:b/>
        </w:rPr>
        <w:t xml:space="preserve">об организации питания воспитанников дошкольных груп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63, именуемое в дальнейшем «Заказчик», в лице директора Кутумова Григория Кимовича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1.1. Заказчик поручает, а Исполнитель принимает обязательства по осуществлению горячего питания воспитанников дошкольных групп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.2. Срок оказания услуг: питание в рабочи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________(_________) руб. в т.ч. НДС ______ (из расчета стоимости питания одного ребенка в день 66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sz w:val="22"/>
          <w:szCs w:val="22"/>
        </w:rPr>
        <w:t>Оплата производится за счет средств бюджета города Иванова, внебюджетных средст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4920" w:hanging="492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07:00Z</dcterms:created>
  <dc:creator>0911</dc:creator>
  <dc:description/>
  <dc:language>en-US</dc:language>
  <cp:lastModifiedBy>Юлия Леонидовна Песня</cp:lastModifiedBy>
  <dcterms:modified xsi:type="dcterms:W3CDTF">2012-08-29T09:07:00Z</dcterms:modified>
  <cp:revision>2</cp:revision>
  <dc:subject/>
  <dc:title>ПРОЕКТ</dc:title>
</cp:coreProperties>
</file>