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2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 МБОУ СОШ №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762 от 22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8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8-22T05:2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