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80"/>
        <w:gridCol w:w="4905"/>
        <w:gridCol w:w="966"/>
        <w:gridCol w:w="1665"/>
      </w:tblGrid>
      <w:tr>
        <w:trPr>
          <w:trHeight w:val="72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46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ка мягкого инве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ушка – размер  60*60, ткань – тик, наполнитель – перьевая, плотность – 100 г/кв м. Ткань – тик. Г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22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трац -  размер  65*140, стёганный, наполнитель – белая вата, высота 8-9 см. Г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94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матрасник – размер 75*150, ткань бязь с клапаном. Г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146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ПБ (подростковый) – размер наволочки 60*60, простынь 100*140, пододеяльник – размер 110*140, ткань – бязь, цвет - бело-земельный. Г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942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тенце вафельное размер 45*80, ткань набивная вафельная, плотность 210 г/ кв.м, состав ткани 100% хлопок, ГОС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8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деяло п/ш размер 110*140. Г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56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ывало детское атласное стёганное, цветное, подкладка- поликоттон, оборка  в тон покрывала размер 150*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31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юль 2,8 м состав 100% полиэстер, цвет белый.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6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ind w:left="323" w:hanging="32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оры 1,5*2,8м Ткань - таф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3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нкретный дизайн и расцветку согласовать с заказчик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ачество и безопасность мягкого инвентаря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а быть подтверждена сертификатами соответствия  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й службы Росс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 месяца с момента подписания акта сдачи-приемки товар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24:00Z</dcterms:created>
  <dc:creator>Администратор</dc:creator>
  <dc:description/>
  <cp:keywords/>
  <dc:language>en-US</dc:language>
  <cp:lastModifiedBy>Мария Александровна Ушакова</cp:lastModifiedBy>
  <cp:lastPrinted>2012-07-04T17:02:00Z</cp:lastPrinted>
  <dcterms:modified xsi:type="dcterms:W3CDTF">2012-08-17T09:45:00Z</dcterms:modified>
  <cp:revision>6</cp:revision>
  <dc:subject/>
  <dc:title>ДЛЯ СУБЪЕКТОВ МАЛОГО ПРЕДПРИНИМАТЕЛЬСТВА</dc:title>
</cp:coreProperties>
</file>