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045"/>
        <w:gridCol w:w="1352"/>
        <w:gridCol w:w="1357"/>
      </w:tblGrid>
      <w:tr>
        <w:trPr>
          <w:trHeight w:val="1306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асфальтового покрытия центральной аллеи в МБУК ПК и О «Харинк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ы должны быть выполнены в соответствии с проектом, локальной сметой и ведомостью объемов работ.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сроку гарантии выполнения работ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нтийный срок на выполненные работы – 4 года  с момента приемки в установленном порядке результата работ.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45:00Z</dcterms:created>
  <dc:creator>admi</dc:creator>
  <dc:description/>
  <dc:language>en-US</dc:language>
  <cp:lastModifiedBy>Мария Александровна Ушакова</cp:lastModifiedBy>
  <cp:lastPrinted>2012-07-27T10:42:00Z</cp:lastPrinted>
  <dcterms:modified xsi:type="dcterms:W3CDTF">2012-08-16T10:18:00Z</dcterms:modified>
  <cp:revision>4</cp:revision>
  <dc:subject/>
  <dc:title>Наименование поставляемых товаров, выполняемых работ, оказываемых услуг</dc:title>
</cp:coreProperties>
</file>