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15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» августа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730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гражданско-правового договора, в том числе стоимость товара, транспорт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30</w:t>
      </w:r>
      <w:r>
        <w:rPr>
          <w:sz w:val="22"/>
          <w:szCs w:val="22"/>
        </w:rPr>
        <w:t xml:space="preserve"> от 15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03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8-15T10:0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