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2040"/>
        <w:gridCol w:w="3420"/>
        <w:gridCol w:w="1260"/>
        <w:gridCol w:w="1359"/>
      </w:tblGrid>
      <w:tr>
        <w:trPr>
          <w:trHeight w:val="720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ставляемых товаров, выполняемых работ, оказ.-х услуг </w:t>
            </w:r>
          </w:p>
        </w:tc>
        <w:tc>
          <w:tcPr>
            <w:tcW w:w="5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стики поставляемых товаров, выполняемых работ, оказываемых услуг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ставляемых товаров, объем вып.-х работ, оказ.-х услуг </w:t>
            </w:r>
          </w:p>
        </w:tc>
      </w:tr>
      <w:tr>
        <w:trPr>
          <w:trHeight w:val="480" w:hRule="atLeast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ение кадастровых работ в отношении земельного участка, находящегося в собственности городского округа Иваново, </w:t>
              <w:br/>
              <w:t>с кадастровым номером 37:05:030560:83 общей площадью 187969 кв.м, расположенного по адресу: Ивановская область, Ивановский район, д. Калачево, а именно произвести раздел земельного участка с кадастровым номером 37:05:030560:83 на 172 участок согласно прилагаемой схеме (Приложение №1 к проекту муниципального контракт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рядчик обязан выполнить работы лично и надлежащего качества в соответствии с заданием и муниципальным контрактом в установленный срок. Наличие действующего квалификационного аттестата кадастрового инженера.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о схемой земельного участка (Приложение №1 к проекту муниципального контракта) и  техническим заданием согласно приложению №2 к проекту муниципального контракта</w:t>
            </w:r>
          </w:p>
        </w:tc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о схемой земельного участка (Приложение №1 к проекту муниципального контракта) и  техническим заданием согласно приложению №2 к проекту муниципального контракта </w:t>
            </w:r>
          </w:p>
        </w:tc>
      </w:tr>
      <w:tr>
        <w:trPr>
          <w:trHeight w:val="480" w:hRule="atLeast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техническим заданием согласно приложению №2 к проекту муниципального контракта.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осуществляется согласно техническому заданию (Приложение № 2 к проекту муниципального контракта) по заявке и заданию Заказчика на основе сведений государственного кадастра недвижимости, землеустроительной, градостроительной и иной связанной с использованием, охраной и перераспределением земель документации.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результатам</w:t>
              <w:br/>
              <w:t>работ, оказанию услуг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рядчик обязан по окончании кадастровых работ согласно заданию передать Заказчику готовые материалы межевания земельных участков (межевой план), кадастровые паспорта земельных участков, полученные по результатам кадастровых работ, и акт сдачи-приемки работ со всеми прилагаемыми документами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ередаваемый Заказчику экземпляр межевого плана должен содержать подлинный экземпляр схемы расположения земельного участка на кадастровой карте (плане) территории.  Подрядчик обязан 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овать с Заказчиком результаты выполненных работ, в том числе предоставить готовые материалы межевания для проверки Заказчику до их предоставления в орган кадастрового учета, не позднее 1 месяца до окончания срока выполнения работ по муниципальному контракту.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5">
    <w:name w:val="Знак Знак Знак Знак"/>
    <w:qFormat/>
    <w:rPr>
      <w:sz w:val="24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16">
    <w:name w:val="Название Знак"/>
    <w:qFormat/>
    <w:rPr>
      <w:rFonts w:ascii="Arial" w:hAnsi="Arial" w:cs="Arial"/>
      <w:b/>
      <w:kern w:val="2"/>
      <w:sz w:val="3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шрифт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jc w:val="both"/>
    </w:pPr>
    <w:rPr>
      <w:szCs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1:21:00Z</dcterms:created>
  <dc:creator>Volodina</dc:creator>
  <dc:description/>
  <cp:keywords/>
  <dc:language>en-US</dc:language>
  <cp:lastModifiedBy>Елена Витальевна Сергеева</cp:lastModifiedBy>
  <cp:lastPrinted>2012-07-30T15:25:00Z</cp:lastPrinted>
  <dcterms:modified xsi:type="dcterms:W3CDTF">2012-08-01T11:27:00Z</dcterms:modified>
  <cp:revision>3</cp:revision>
  <dc:subject/>
  <dc:title/>
</cp:coreProperties>
</file>