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 xml:space="preserve">от </w:t>
      </w:r>
      <w:r>
        <w:rPr>
          <w:lang w:val="en-US"/>
        </w:rPr>
        <w:t>01/08/</w:t>
      </w:r>
      <w:r>
        <w:rPr/>
        <w:t>201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ind w:left="5664" w:hanging="0"/>
        <w:rPr>
          <w:lang w:val="en-US"/>
        </w:rPr>
      </w:pPr>
      <w:r>
        <w:rPr/>
        <w:t>Регистрационный № 6</w:t>
      </w:r>
      <w:r>
        <w:rPr>
          <w:lang w:val="en-US"/>
        </w:rPr>
        <w:t>8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2410"/>
        <w:gridCol w:w="3019"/>
      </w:tblGrid>
      <w:tr>
        <w:trPr>
          <w:trHeight w:val="49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раб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кадастровых работ (именуемые далее «работы») в отношении земельного участка, находящегося в собственности городского округа Иваново, </w:t>
              <w:br/>
              <w:t xml:space="preserve">с кадастровым номером 37:05:030560:83 общей площадью 187969 кв.м, расположенного по адресу: Ивановская область, Ивановский район, д. Калачево, а именно произвести раздел земельного участка с кадастровым номером 37:05:030560:83 на 172 участок согласно схем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контракта включает в себя все затраты, понесенные Подрядчиком при выполнении работ, расходы на получение сведений из ГКН, транспортные расходы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685 от 01/08/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Знак Знак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43:00Z</dcterms:created>
  <dc:creator>Supervisor</dc:creator>
  <dc:description/>
  <dc:language>en-US</dc:language>
  <cp:lastModifiedBy>Юлия Леонидовна Песня</cp:lastModifiedBy>
  <cp:lastPrinted>2009-04-24T11:54:00Z</cp:lastPrinted>
  <dcterms:modified xsi:type="dcterms:W3CDTF">2012-08-01T10:46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