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КОНТРАКТ (гражданско-правовой договор) № </w:t>
      </w:r>
      <w:r>
        <w:rPr>
          <w:sz w:val="22"/>
          <w:szCs w:val="22"/>
          <w:u w:val="single"/>
        </w:rPr>
        <w:t xml:space="preserve"> __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 поставку товаров для муниципальных нужд (учебники)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>г. Иваново                                                                                                    «_____» ____________ 2012г.</w:t>
      </w:r>
    </w:p>
    <w:p>
      <w:pPr>
        <w:pStyle w:val="Style19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/>
          <w:color w:val="000000"/>
          <w:sz w:val="22"/>
          <w:szCs w:val="22"/>
        </w:rPr>
      </w:r>
    </w:p>
    <w:p>
      <w:pPr>
        <w:pStyle w:val="Style19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b/>
          <w:i/>
          <w:color w:val="000000"/>
          <w:sz w:val="22"/>
          <w:szCs w:val="22"/>
          <w:u w:val="single"/>
        </w:rPr>
        <w:t>Муниципальное бюджетное образовательное учреждение средняя общеобразовательная школа № 8</w:t>
      </w:r>
      <w:r>
        <w:rPr>
          <w:i/>
          <w:color w:val="000000"/>
          <w:sz w:val="22"/>
          <w:szCs w:val="22"/>
          <w:u w:val="single"/>
        </w:rPr>
        <w:t>,</w:t>
      </w:r>
      <w:r>
        <w:rPr>
          <w:color w:val="000000"/>
          <w:sz w:val="22"/>
          <w:szCs w:val="22"/>
        </w:rPr>
        <w:t xml:space="preserve"> именуемое в дальнейшем </w:t>
      </w:r>
      <w:r>
        <w:rPr>
          <w:bCs/>
          <w:color w:val="000000"/>
          <w:sz w:val="22"/>
          <w:szCs w:val="22"/>
        </w:rPr>
        <w:t>«Заказчик»,</w:t>
      </w:r>
      <w:r>
        <w:rPr>
          <w:color w:val="000000"/>
          <w:sz w:val="22"/>
          <w:szCs w:val="22"/>
        </w:rPr>
        <w:t xml:space="preserve"> в лице </w:t>
      </w:r>
      <w:r>
        <w:rPr>
          <w:b/>
          <w:i/>
          <w:color w:val="000000"/>
          <w:sz w:val="22"/>
          <w:szCs w:val="22"/>
          <w:u w:val="single"/>
        </w:rPr>
        <w:t>директора Котлова Александра Николаевича</w:t>
      </w:r>
      <w:r>
        <w:rPr>
          <w:color w:val="000000"/>
          <w:sz w:val="22"/>
          <w:szCs w:val="22"/>
        </w:rPr>
        <w:t>, действующего на основании Устава, с одной стороны, и______________________</w:t>
      </w:r>
    </w:p>
    <w:p>
      <w:pPr>
        <w:pStyle w:val="Style19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Style19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>
          <w:color w:val="000000"/>
          <w:sz w:val="22"/>
          <w:szCs w:val="22"/>
          <w:vertAlign w:val="subscript"/>
        </w:rPr>
      </w:pPr>
      <w:r>
        <w:rPr>
          <w:color w:val="000000"/>
          <w:sz w:val="22"/>
          <w:szCs w:val="22"/>
          <w:vertAlign w:val="subscript"/>
        </w:rPr>
        <w:t>(Наименование организации)</w:t>
      </w:r>
    </w:p>
    <w:p>
      <w:pPr>
        <w:pStyle w:val="Style19"/>
        <w:numPr>
          <w:ilvl w:val="0"/>
          <w:numId w:val="0"/>
        </w:numPr>
        <w:tabs>
          <w:tab w:val="left" w:pos="708" w:leader="none"/>
        </w:tabs>
        <w:spacing w:before="0" w:after="0"/>
        <w:ind w:left="7695" w:hanging="769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менуемое   в  дальнейшем </w:t>
      </w:r>
      <w:r>
        <w:rPr>
          <w:bCs/>
          <w:color w:val="000000"/>
          <w:sz w:val="22"/>
          <w:szCs w:val="22"/>
        </w:rPr>
        <w:t>«Поставщик»</w:t>
      </w:r>
      <w:r>
        <w:rPr>
          <w:color w:val="000000"/>
          <w:sz w:val="22"/>
          <w:szCs w:val="22"/>
        </w:rPr>
        <w:t xml:space="preserve">, в лице директора ___________________________                                                               </w:t>
      </w:r>
      <w:r>
        <w:rPr>
          <w:color w:val="000000"/>
          <w:sz w:val="22"/>
          <w:szCs w:val="22"/>
          <w:vertAlign w:val="subscript"/>
        </w:rPr>
        <w:t>(ФИО)</w:t>
      </w:r>
      <w:r>
        <w:rPr>
          <w:color w:val="000000"/>
          <w:sz w:val="22"/>
          <w:szCs w:val="22"/>
        </w:rPr>
        <w:t xml:space="preserve">      </w:t>
      </w:r>
    </w:p>
    <w:p>
      <w:pPr>
        <w:pStyle w:val="TextBodyIndent"/>
        <w:ind w:left="0" w:hanging="0"/>
        <w:rPr/>
      </w:pPr>
      <w:r>
        <w:rPr>
          <w:rFonts w:cs="Times New Roman;Times New Roman" w:ascii="Times New Roman;Times New Roman" w:hAnsi="Times New Roman;Times New Roman"/>
        </w:rPr>
        <w:t xml:space="preserve">действующего  на  основании ______________________, с  другой стороны, именуемые в дальнейшем «Стороны», руководствуясь протоколом рассмотрения и оценки котировочных заявок № ____ от «_____»  ____________ 2012 г. заключили настоящий контракт (гражданско-правовой договор) (далее – контракт) о нижеследующем: </w:t>
      </w:r>
    </w:p>
    <w:p>
      <w:pPr>
        <w:pStyle w:val="Style19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1. Предмет  контракта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.1.</w:t>
        <w:tab/>
        <w:t>Поставщик обязуется передать в собственность Заказчика учебники (далее – товар) в количестве, ассортименте и в сроки, обусловленные настоящим контрактом, а Заказчик – обеспечить оплату поставляемого товара в соответствии с условиями настоящего контракта.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1.2.  Предметом поставки являются учебники, указанные в Приложении № 1 – Список учебников для МБОУ СОШ № 8.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2. Цена контракта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.1.</w:t>
        <w:tab/>
        <w:t>Цена контракта составляет: ___________________________________________руб., ______ коп.,в т.ч. НДС ____________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цену включены стоимость товара, расходы на транспортировку товара, страхование, уплату таможенных пошлин, налоги, сборы и другие обязательные платежи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.2. Цена является твердой и не может изменяться в ходе исполнения контракта за исключением случая, предусмотренного п. 2.3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.3. Цена контракта может быть снижена по соглашению сторон без изменения предусмотренных контрактом количества товара и иных условий исполнения муниципального контракта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3. Количество и ассортимент товара</w:t>
      </w:r>
    </w:p>
    <w:p>
      <w:pPr>
        <w:pStyle w:val="ConsPlusNormal1"/>
        <w:widowControl/>
        <w:tabs>
          <w:tab w:val="clear" w:pos="14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3.1.     В соответствии с настоящим контрактом поставщик обязуется поставить Заказчику товар, виды, ассортимент и количество которого указаны в Приложении № 1 к контракту «Список учебников для МБОУ СОШ № 8». </w:t>
      </w:r>
    </w:p>
    <w:p>
      <w:pPr>
        <w:pStyle w:val="ConsPlusNormal1"/>
        <w:widowControl/>
        <w:tabs>
          <w:tab w:val="clear" w:pos="14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4. Сроки и порядок поставки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4.1.</w:t>
        <w:tab/>
        <w:t>Поставщик производит поставку товара в течение 10 (десяти) календарных дней с момента подписания контракта. Заказчик обязан принять товар на условиях контракта и в соответствии со сроком поставки.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4.2. Место доставки товара: Муниципальное бюджетное образовательное учреждение средняя общеобразовательная школа № 8 по адресу: 153022, г. Иваново, ул. Ташкентская, д. 15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4.3. При завершении этапа поставки товара и поставки товара в целом поставщик представляет заказчику счет-фактуру для оплаты товара и два экземпляра подписанной поставщиком товарной накладной (форма ТОРГ-12) для приема товара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4.4. Один экземпляр товарной накладной, указанной в п. 4.3., Заказчик обязуется направить Поставщику в течение 5 (пяти) дней с момента подписания и окончательной приемки товара Заказчиком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4.5.  В случае несоответствия поставленного товара, указанного в Приложении № 1, претензии должны быть предъявлены Заказчиком – Поставщику в течение 10 (десяти) дней с момента подписания товарной накладной.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5. Порядок расчетов.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5.1. Оплата за поставленный товар производится  по безналичному расчету, после полной поставки товара на основании акта сдачи товара в эксплуатацию, товарно-транспортной накладной и счета-фактуры путем перечисления денежных средств на расчетный счет поставщика до 30.12.2012 г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5.2. Расчет за поставленный Заказчику товар производит бухгалтерия, обслуживающая Заказчика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5.3. Оплата товара, поставляемого по настоящему контракту, производится Заказчиком за счет средств городского бюджета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Ответственность Сторон.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В случае неисполнения или ненадлежащего исполнения контракта Поставщик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40" w:before="0" w:after="0"/>
        <w:ind w:left="1260" w:hanging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озмещает Заказчику в полном объеме ущерб, вызванный нарушением условий контрак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40" w:before="0" w:after="0"/>
        <w:ind w:left="1260" w:hanging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 задержку поставки товара выплачивает Заказчику пени в размере 5% от стоимости товара за каждый просроченный ден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40" w:before="0" w:after="0"/>
        <w:ind w:left="1260" w:hanging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 недопоставку товара  выплачивает штраф в размере 1% от стоимости недопоставленной продук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40" w:before="0" w:after="0"/>
        <w:ind w:left="1260" w:hanging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 поставку товара ненадлежащего качества в течение суток производит замену товаром надлежащего качества, либо с согласия Заказчика возмещает его стоим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6.2.   Поставщик обязан передать Заказчику товар свободным от любых прав на него третьих лиц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6.3. Сторона освобождается от ответственности за частичное или полное неисполнение    обязательств по настоящему контракту, если докажет, что исполнение оказалось невозможным вследствие непреодолимой силы, то есть чрезвычайных и непредотвратимых при настоящих условиях обстоятельств.</w:t>
      </w:r>
    </w:p>
    <w:p>
      <w:pPr>
        <w:pStyle w:val="Normal"/>
        <w:numPr>
          <w:ilvl w:val="1"/>
          <w:numId w:val="9"/>
        </w:numPr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  </w:t>
      </w:r>
      <w:r>
        <w:rPr>
          <w:rFonts w:cs="Times New Roman;Times New Roman" w:ascii="Times New Roman;Times New Roman" w:hAnsi="Times New Roman;Times New Roman"/>
        </w:rPr>
        <w:t>Ни одна из Сторон не имеет права передавать свои права и обязанности по контракту третьим лицам без согласия другой Стороны.</w:t>
      </w:r>
    </w:p>
    <w:p>
      <w:pPr>
        <w:pStyle w:val="Normal"/>
        <w:tabs>
          <w:tab w:val="clear" w:pos="708"/>
          <w:tab w:val="left" w:pos="2227" w:leader="none"/>
        </w:tabs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tabs>
          <w:tab w:val="clear" w:pos="708"/>
          <w:tab w:val="left" w:pos="2227" w:leader="none"/>
        </w:tabs>
        <w:spacing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>7. Порядок разрешения споров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7.1.  Все споры и разногласия, возникающие при исполнении настоящего контракта, разрешаются путем переговоров между Сторонами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7.2. 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8.  Заключительные положения</w:t>
      </w:r>
    </w:p>
    <w:p>
      <w:pPr>
        <w:pStyle w:val="Normal"/>
        <w:shd w:fill="FFFFFF" w:val="clear"/>
        <w:spacing w:before="0" w:after="0"/>
        <w:ind w:right="23" w:hanging="0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</w:rPr>
        <w:t xml:space="preserve">8.1. Настоящий контракт вступает в силу с момента подписания и действует до  </w:t>
      </w:r>
      <w:r>
        <w:rPr>
          <w:rFonts w:cs="Times New Roman;Times New Roman" w:ascii="Times New Roman;Times New Roman" w:hAnsi="Times New Roman;Times New Roman"/>
          <w:b/>
          <w:bCs/>
          <w:i/>
          <w:u w:val="single"/>
        </w:rPr>
        <w:t>_____________ 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8.2. Настоящий  контракт, может быть, расторгнут исключительно по соглашению Сторон или одной из них в судебном порядке в случае нарушения другой стороной существенных условий контракта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8.3. Любые изменения и дополнения к настоящему контракту действительны лишь при условии, что они согласованы Сторонами, совершены в письменной форме и подписаны уполномоченными на то представителями Сторон. Приложение № 1 к настоящему контракту является его неотъемлемой частью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8.4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8.5. Настоящий контракт составлен в двух экземплярах, которые идентичны и имеют одинаковую юридическую силу. 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9. Адреса, банковские реквизиты и подписи Сторон</w:t>
      </w:r>
    </w:p>
    <w:p>
      <w:pPr>
        <w:pStyle w:val="Normal"/>
        <w:ind w:firstLine="36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Заказчик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Муниципальное бюджетное образовательное учреждение средняя общеобразовательная школа № 8</w:t>
      </w:r>
    </w:p>
    <w:p>
      <w:pPr>
        <w:pStyle w:val="Style21"/>
        <w:ind w:left="360" w:hanging="0"/>
        <w:jc w:val="both"/>
        <w:rPr/>
      </w:pPr>
      <w:r>
        <w:rPr/>
        <w:t>Адрес: 153022, Ивановская обл., г. Иваново, ул. Ташкентская, д.15</w:t>
      </w:r>
    </w:p>
    <w:p>
      <w:pPr>
        <w:pStyle w:val="Style21"/>
        <w:ind w:left="360" w:hanging="0"/>
        <w:jc w:val="both"/>
        <w:rPr/>
      </w:pPr>
      <w:r>
        <w:rPr/>
        <w:t>ИНН  3702019431</w:t>
      </w:r>
    </w:p>
    <w:p>
      <w:pPr>
        <w:pStyle w:val="Style21"/>
        <w:ind w:left="360" w:hanging="0"/>
        <w:jc w:val="both"/>
        <w:rPr/>
      </w:pPr>
      <w:r>
        <w:rPr/>
        <w:t xml:space="preserve">КПП  370201001    </w:t>
      </w:r>
    </w:p>
    <w:p>
      <w:pPr>
        <w:pStyle w:val="Style21"/>
        <w:ind w:left="360" w:hanging="0"/>
        <w:jc w:val="both"/>
        <w:rPr/>
      </w:pPr>
      <w:r>
        <w:rPr/>
        <w:t>БИК 042406001</w:t>
      </w:r>
    </w:p>
    <w:p>
      <w:pPr>
        <w:pStyle w:val="Style21"/>
        <w:ind w:left="360" w:hanging="0"/>
        <w:jc w:val="both"/>
        <w:rPr/>
      </w:pPr>
      <w:r>
        <w:rPr/>
        <w:t>Р/с 40701810900003000001</w:t>
      </w:r>
    </w:p>
    <w:p>
      <w:pPr>
        <w:pStyle w:val="Style21"/>
        <w:ind w:left="360" w:hanging="0"/>
        <w:jc w:val="both"/>
        <w:rPr/>
      </w:pPr>
      <w:r>
        <w:rPr/>
        <w:t>ГРКЦ ГУ Банка России по Ивановской области г. Иваново</w:t>
      </w:r>
    </w:p>
    <w:p>
      <w:pPr>
        <w:pStyle w:val="Style21"/>
        <w:ind w:left="360" w:hanging="0"/>
        <w:jc w:val="both"/>
        <w:rPr/>
      </w:pPr>
      <w:r>
        <w:rPr/>
        <w:t xml:space="preserve">                                            </w:t>
      </w:r>
    </w:p>
    <w:p>
      <w:pPr>
        <w:pStyle w:val="Style21"/>
        <w:ind w:left="360" w:hanging="0"/>
        <w:jc w:val="both"/>
        <w:rPr/>
      </w:pPr>
      <w:r>
        <w:rPr/>
        <w:t xml:space="preserve">Директор _______________________                                                          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  <w:vertAlign w:val="subscript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 xml:space="preserve">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А.Н.Котлов</w:t>
        <w:tab/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  <w:vertAlign w:val="subscript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  <w:vertAlign w:val="subscript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ab/>
        <w:tab/>
      </w:r>
    </w:p>
    <w:p>
      <w:pPr>
        <w:pStyle w:val="Normal"/>
        <w:spacing w:before="0" w:after="0"/>
        <w:ind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 xml:space="preserve">Поставщик:          </w:t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</w:rPr>
        <w:t>Юридический адрес:</w:t>
        <w:br/>
        <w:t xml:space="preserve">ИНН / КПП 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Р/с 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БИК 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иректор__________/____________/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Приложение №</w:t>
      </w:r>
      <w:bookmarkStart w:id="0" w:name="_GoBack"/>
      <w:bookmarkEnd w:id="0"/>
      <w:r>
        <w:rPr>
          <w:rFonts w:cs="Times New Roman;Times New Roman" w:ascii="Times New Roman;Times New Roman" w:hAnsi="Times New Roman;Times New Roman"/>
        </w:rPr>
        <w:t xml:space="preserve"> 1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к  Контракту № ___ от «____» __________ 2012 г.</w:t>
      </w:r>
    </w:p>
    <w:p>
      <w:pPr>
        <w:pStyle w:val="Normal"/>
        <w:spacing w:lineRule="auto" w:line="240" w:before="0" w:after="0"/>
        <w:ind w:left="5664" w:firstLine="709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1"/>
        <w:widowControl/>
        <w:tabs>
          <w:tab w:val="clear" w:pos="14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bCs/>
        </w:rPr>
        <w:t>Список учебников для МБОУ СОШ № 8</w:t>
      </w:r>
      <w:r>
        <w:rPr>
          <w:rFonts w:cs="Times New Roman;Times New Roman" w:ascii="Times New Roman;Times New Roman" w:hAnsi="Times New Roman;Times New Roman"/>
          <w:b/>
        </w:rPr>
        <w:t>.</w:t>
      </w:r>
    </w:p>
    <w:p>
      <w:pPr>
        <w:pStyle w:val="ConsPlusNormal1"/>
        <w:widowControl/>
        <w:tabs>
          <w:tab w:val="clear" w:pos="14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39"/>
        <w:gridCol w:w="2119"/>
        <w:gridCol w:w="1418"/>
        <w:gridCol w:w="1360"/>
        <w:gridCol w:w="1238"/>
      </w:tblGrid>
      <w:tr>
        <w:trPr>
          <w:trHeight w:val="9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/п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автор/состав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в штуках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в рублях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мм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в рублях)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Английский язык. Enjoy English. Английский с удовольствием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2 класс. Учебник. 2012 год издания. (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ФГОС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Биболетова М. З., Денисенко О.А., Трубанева Н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Английский язык. Enjoy English. Английский с удовольствием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5  класс. Учебник. 2012 год издания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Биболетова М. З., Денисенко О.А., Трубанева Н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Английский язык. Enjoy English. Английский с удовольствием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7 класс. Учебник. 2012 год издания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Биболетова М. З., Трубанева Н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Английский язык. Enjoy English. 8 класс. Учебник. 2012 год издания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Биболетова М. З., Трубанева Н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Английский язык. Enjoy English. 9 класс. Учебник. 2012 год издания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Биболетова М. З., Бабушис Е.Е., Кларк О.И. и д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Английский язык (базовый уровен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Enjoy English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10 класс. Учебник. 2012 год изд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Биболетова М. З., Бабушис Е.Е., Снежко Н.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6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Английский язык (базовый уровен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Enjoy English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11 класс. Учебник. 2012 год издания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Биболетова М. З., Бабушис Е.Е., Снежко Н.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Русский язык. Учебник. 2 класс. 2012 год издания. В 2-х частях. (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ФГОС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Часть 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Климанова Л. Ф., Бабушкина Т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6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Русский язык. Учебник. 2 класс. 2012 год издания. В 2-х частях. (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ФГО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Часть 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Климанова Л. Ф., Бабушкина Т.В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Литературное чт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2 класс. Учебник. 2012 год издания. В 2-х частях. (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ФГОС)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Часть 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Климанова Л.Ф., Горецкий В.Г., Виноградская Л.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6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Литературное чтение. 2 класс. Учебник. 2012 год издания. (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ФГОС)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 В 2-х частях. Часть 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Климанова Л.Ф., Горецкий В.Г., Виноградская Л.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Окружающий мир. 2 класс. Часть 1. Учебник. 2012 год издания. (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ФГОС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Плешаков А. А., Новицкая М.Ю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6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Окружающий мир. 2 класс. Часть 2. Учебник. 2012 год издания. (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ФГОС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Плешаков А. А., Новицкая М.Ю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Изобразительное искусство. 2 класс. Учебник. 2012 год издания. (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ФГОС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Шпикалова Т.Я., Ершова Л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Музыка. 2 класс. Учебник. 2012 год издания. (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ФГОС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Критская Е.Д., Сергеева Г.П., Шмагина Т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Технология. 2 класс. Учебник. 2012 год издания. (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ФГОС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Роговцева Н.И., Богданова Н.В., Добромыслова Н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Физическая культура. 2 класс. Учебник. 2012 год издания. (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ФГОС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Матвеев А.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Твой друг французский язык. 2 класс. Учебник. 2012 год издания. (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ФГОС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Кулигина А.С., Кирьянова М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>
                <w:rFonts w:ascii="Times New Roman;Times New Roman" w:hAnsi="Times New Roman;Times New Roman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  <w:lang w:val="en-US"/>
              </w:rPr>
              <w:t>Objectif</w:t>
            </w: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 xml:space="preserve">. Французский язык. Учебник.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2012 год издания.</w:t>
            </w: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 xml:space="preserve"> (</w:t>
            </w: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  <w:lang w:val="en-US"/>
              </w:rPr>
              <w:t>Methode</w:t>
            </w: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  <w:lang w:val="en-US"/>
              </w:rPr>
              <w:t>de</w:t>
            </w: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  <w:lang w:val="en-US"/>
              </w:rPr>
              <w:t>francais</w:t>
            </w: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). 10-11 классы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ригорьева Е. Я., Горбачёва Е.Ю., Лисенко М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>
                <w:rFonts w:ascii="Times New Roman;Times New Roman" w:hAnsi="Times New Roman;Times New Roman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 xml:space="preserve">Природоведени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>
                <w:rFonts w:ascii="Times New Roman;Times New Roman" w:hAnsi="Times New Roman;Times New Roman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 xml:space="preserve">5 класс. Учебник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>
                <w:rFonts w:ascii="Times New Roman;Times New Roman" w:hAnsi="Times New Roman;Times New Roman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2012 год издания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хова Т.С., Строганов В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Основы духовно – нравственной культуры народов России. Основы мировых религиозных культур. 4-5 класс. </w:t>
            </w: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 xml:space="preserve">Учебник.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en-US"/>
              </w:rPr>
              <w:t xml:space="preserve">2012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год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издания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en-US"/>
              </w:rPr>
              <w:t>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Беглов А.Л., Саплина Е.В., Токарева Е.С. и д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ind w:right="-108"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 xml:space="preserve">Всеобщая история. История Древнего мира. Учебник.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2012 год издания. </w:t>
            </w: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5 класс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ind w:right="-108"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игасин А.А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ер Г.И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венцицкая И.С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 xml:space="preserve">Всеобщая история. История Средних веков. Учебник.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2012 год издания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en-US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6 клас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гибалова Е. В., Донской Г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 xml:space="preserve">История России. Конец XVI - XVIII век. Учебник.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2012 год издания. </w:t>
            </w: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7 класс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нилов А. А., Косулина Л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 xml:space="preserve">История России. XIX век. Учебник.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2012 год издания. </w:t>
            </w: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8 клас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нилов А. А., Косулина Л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 xml:space="preserve">История России. XX - начало XXI века. Учебник.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2012 год издания. </w:t>
            </w: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9 клас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нилов А. А., Косулина Л.Г., Брандт М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 xml:space="preserve">Всеобщая история. История Нового времени: 1500-1800. Учебник.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en-US"/>
              </w:rPr>
              <w:t xml:space="preserve">2012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год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издания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en-US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 xml:space="preserve"> 7 клас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Юдовская А. Я., Баранов П. А., Ванюшкина Л. М.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 xml:space="preserve">Всеобщая история. История Нового времени. 1800-1900. Учебник.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en-US"/>
              </w:rPr>
              <w:t xml:space="preserve">2012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год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издания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en-US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 xml:space="preserve"> 8 клас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Юдовская А. Я., Баранов П. А., Ванюшкина Л.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стория. «История России и мира с древнейших времен до конца XIX века» (базовый уровень).</w:t>
            </w: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 xml:space="preserve"> Учебник.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2012 год изд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 клас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гладин Н.В., Симония Н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стория. «История России и мира в ХХ - начале XXI века» (базовый уровень).</w:t>
            </w: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 xml:space="preserve"> Учебник.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2012 год изд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 клас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гладин Н.В., Козленко С.И., Минаков С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 xml:space="preserve">Обществознание. Учебник.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2012 год издан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>
                <w:rFonts w:ascii="Times New Roman;Times New Roman" w:hAnsi="Times New Roman;Times New Roman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7 класс. 2-ой год обучени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равченко А.И., Певцова Е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 xml:space="preserve">Обществознание. Учебник.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2012 год издан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>
                <w:rFonts w:ascii="Times New Roman;Times New Roman" w:hAnsi="Times New Roman;Times New Roman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8 клас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равченко А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 xml:space="preserve">Обществознание. Учебник.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2012 год издания.</w:t>
            </w: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 xml:space="preserve"> 9 класс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равченко А.И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вцова Е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 xml:space="preserve">Обществознание. Учебник для 10 класса (базовый уровень).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2012 год издания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равченко А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Обществознание. Учебник (базовый уровень).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 2012 год издан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>
                <w:rFonts w:ascii="Times New Roman;Times New Roman" w:hAnsi="Times New Roman;Times New Roman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11 класс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равченко А.И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вцова Е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 xml:space="preserve">Химия. Учебник.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2012 год издан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>
                <w:rFonts w:ascii="Times New Roman;Times New Roman" w:hAnsi="Times New Roman;Times New Roman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8 клас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абриелян О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 xml:space="preserve">Химия. 9 класс. Учебник.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2012 год издания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абриелян О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 xml:space="preserve">Химия. Учебник (базовый уровень)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2012 год издан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>
                <w:rFonts w:ascii="Times New Roman;Times New Roman" w:hAnsi="Times New Roman;Times New Roman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10 клас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абриелян О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6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 xml:space="preserve">Химия. Учебник (профильный уровень)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2012 год издан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>
                <w:rFonts w:ascii="Times New Roman;Times New Roman" w:hAnsi="Times New Roman;Times New Roman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10 клас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абриелян О. С.. Маскаев Ф.Н., Пономарёв С.Ю. и д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 xml:space="preserve">Химия. Учебник (базовый уровень)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2012 год издан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>
                <w:rFonts w:ascii="Times New Roman;Times New Roman" w:hAnsi="Times New Roman;Times New Roman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11 клас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абриелян О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8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>
                <w:rFonts w:ascii="Times New Roman;Times New Roman" w:hAnsi="Times New Roman;Times New Roman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 xml:space="preserve">Геометрия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 xml:space="preserve">Учебник для общеобразовательных учреждений.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2012 год издания.</w:t>
            </w: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 xml:space="preserve"> 7-9 классы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танасян Л.С., Бутузов В.Ф., Кадомцев С.Б. и д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9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 xml:space="preserve">Геометрия. Учебник (базовый и профильный уровни).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2012 год издания.</w:t>
            </w: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>
                <w:rFonts w:ascii="Times New Roman;Times New Roman" w:hAnsi="Times New Roman;Times New Roman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10-11 классы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танасян Л.С., Бутузов В.Ф., Кадомцев С.Б. и д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 xml:space="preserve">Математика. Учебник.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2012 год издания.        </w:t>
            </w: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6 класс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убарева И.И., Мордкович А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1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>
                <w:rFonts w:ascii="Times New Roman;Times New Roman" w:hAnsi="Times New Roman;Times New Roman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 xml:space="preserve">Алгебра и начала анализа  (базовый уровень). 10-11 классы. В 2-х частях. Учебник + Задачник.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2012 год издания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ордкович А.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 xml:space="preserve">Русский язык (базовый уровень). Учебник.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2012 год издания.        </w:t>
            </w: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10-11 классы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реков В. Ф., Крючков С.Е., Чешко Л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нформатика и ИКТ. Базовый уровень. Учебник для 10 класса.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2012 год издания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гринович Н.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нформатика и ИКТ. Базовый уровень. Учебник для 11 класса.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2012 год издания.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гринович Н.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5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Физика. Учебник для общеобразовательных учреждений </w:t>
            </w: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 xml:space="preserve">(базовый и профильный уровни)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2012 год издания.</w:t>
            </w: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 класс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якишев Г.Я., Буховцев Б. Б., Сотский Н. Н./ Под ред. Николаева В.И., Парфентьевой Н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6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Физика. Учебник </w:t>
            </w: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(базовый и профильный уровн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2012 год изд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 класс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якишев Г.Я., Буховцев Б. Б., Чаругин В.М../Под ред. Николаева В.И., Парфентьевой Н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7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Биология. Общая биология </w:t>
            </w: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 xml:space="preserve">(базовый уровень). Учебник.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2012 год издания.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0-11 классы.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еляев Д.К., Бородин П.М., Воронцов Н.Н. и др./под ред. Беляева Д.К., Дымшица Г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8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Биология. Общая биология </w:t>
            </w: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 xml:space="preserve">(профильный уровень). Учебник.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2012 год издания.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0-11 классы.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номарёва И.Н., Корнилова О.А, Симонова Л.В./под ред. Пономарёвой И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9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Английский язык. Enjoy English. Английский с удовольствием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6  класс. Учебник. 2012 год издания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Биболетова М. З., Денисенко О.А., Трубанева Н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82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  <w:vertAlign w:val="subscript"/>
        </w:rPr>
      </w:pPr>
      <w:r>
        <w:rPr/>
        <w:t>Заказчик: ________________                                                                       Поставщик: _______________</w:t>
      </w:r>
    </w:p>
    <w:p>
      <w:pPr>
        <w:pStyle w:val="ConsPlusNormal1"/>
        <w:widowControl/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right"/>
        <w:rPr>
          <w:rFonts w:ascii="Times New Roman;Times New Roman" w:hAnsi="Times New Roman;Times New Roman" w:cs="Times New Roman;Times New Roman"/>
          <w:sz w:val="24"/>
          <w:szCs w:val="24"/>
          <w:vertAlign w:val="subscript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60"/>
        </w:tabs>
        <w:ind w:left="660" w:hanging="660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660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;Times New Roman"/>
      </w:rPr>
    </w:lvl>
  </w:abstractNum>
  <w:abstractNum w:abstractNumId="3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  <w:rFonts w:cs="Times New Roman;Times New Roman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;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;Times New Roman"/>
      </w:rPr>
    </w:lvl>
  </w:abstractNum>
  <w:abstractNum w:abstractNumId="5">
    <w:lvl w:ilvl="0">
      <w:numFmt w:val="bullet"/>
      <w:lvlText w:val=""/>
      <w:lvlJc w:val="left"/>
      <w:pPr>
        <w:tabs>
          <w:tab w:val="num" w:pos="2100"/>
        </w:tabs>
        <w:ind w:left="2100" w:hanging="48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6"/>
    </w:lvlOverride>
  </w:num>
  <w:num w:numId="8">
    <w:abstractNumId w:val="1"/>
    <w:lvlOverride w:ilvl="0"/>
    <w:lvlOverride w:ilvl="1">
      <w:startOverride w:val="1"/>
    </w:lvlOverride>
  </w:num>
  <w:num w:numId="9">
    <w:abstractNumId w:val="4"/>
    <w:lvlOverride w:ilvl="0"/>
    <w:lvlOverride w:ilvl="1">
      <w:startOverride w:val="4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3z0">
    <w:name w:val="WW8Num3z0"/>
    <w:qFormat/>
    <w:rPr>
      <w:rFonts w:ascii="Symbol" w:hAnsi="Symbol" w:eastAsia="Times New Roman;Times New Roman" w:cs="Symbol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  <w:sz w:val="40"/>
      <w:szCs w:val="40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1">
    <w:name w:val="Название Знак1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Style15">
    <w:name w:val="Название Знак"/>
    <w:qFormat/>
    <w:rPr>
      <w:rFonts w:ascii="Cambria" w:hAnsi="Cambria" w:cs="Times New Roman;Times New Roman"/>
      <w:color w:val="17365D"/>
      <w:spacing w:val="5"/>
      <w:kern w:val="2"/>
      <w:sz w:val="52"/>
      <w:szCs w:val="52"/>
    </w:rPr>
  </w:style>
  <w:style w:type="character" w:styleId="Style16">
    <w:name w:val="Основной текст с отступом Знак"/>
    <w:qFormat/>
    <w:rPr>
      <w:rFonts w:ascii="Calibri;Century Gothic" w:hAnsi="Calibri;Century Gothic" w:cs="Times New Roman;Times New Roman"/>
    </w:rPr>
  </w:style>
  <w:style w:type="character" w:styleId="ConsPlusNormal">
    <w:name w:val="ConsPlusNormal Знак"/>
    <w:qFormat/>
    <w:rPr>
      <w:rFonts w:ascii="Arial" w:hAnsi="Arial" w:eastAsia="Times New Roman;Times New Roman" w:cs="Arial"/>
      <w:sz w:val="22"/>
      <w:szCs w:val="22"/>
      <w:lang w:val="ru-RU" w:bidi="ar-SA"/>
    </w:rPr>
  </w:style>
  <w:style w:type="character" w:styleId="Style17">
    <w:name w:val="Основной текст Знак"/>
    <w:qFormat/>
    <w:rPr>
      <w:rFonts w:eastAsia="Times New Roman;Times New Roman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numPr>
        <w:ilvl w:val="0"/>
        <w:numId w:val="3"/>
      </w:numPr>
      <w:spacing w:lineRule="auto" w:line="240" w:before="280" w:after="280"/>
      <w:ind w:left="0" w:hanging="0"/>
    </w:pPr>
    <w:rPr>
      <w:rFonts w:ascii="Times New Roman;Times New Roman" w:hAnsi="Times New Roman;Times New Roman" w:cs="Times New Roman;Times New Roman"/>
      <w:color w:val="461201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tabs>
        <w:tab w:val="clear" w:pos="708"/>
        <w:tab w:val="left" w:pos="1440" w:leader="none"/>
      </w:tabs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2"/>
      <w:szCs w:val="22"/>
      <w:lang w:val="ru-RU" w:bidi="ar-SA" w:eastAsia="zh-CN"/>
    </w:rPr>
  </w:style>
  <w:style w:type="paragraph" w:styleId="Style20">
    <w:name w:val="Раздел"/>
    <w:basedOn w:val="Normal"/>
    <w:qFormat/>
    <w:pPr>
      <w:numPr>
        <w:ilvl w:val="0"/>
        <w:numId w:val="3"/>
      </w:numPr>
      <w:spacing w:lineRule="auto" w:line="240"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;Times New Roman" w:hAnsi="Times New Roman;Times New Roman" w:eastAsia="Calibri;Century Gothic" w:cs="Times New Roman;Times New Roman"/>
      <w:color w:val="auto"/>
      <w:sz w:val="24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0:36:00Z</dcterms:created>
  <dc:creator>Секретарь</dc:creator>
  <dc:description/>
  <dc:language>en-US</dc:language>
  <cp:lastModifiedBy>Мария Александровна Ушакова</cp:lastModifiedBy>
  <cp:lastPrinted>2012-07-23T09:55:00Z</cp:lastPrinted>
  <dcterms:modified xsi:type="dcterms:W3CDTF">2012-08-01T10:53:00Z</dcterms:modified>
  <cp:revision>4</cp:revision>
  <dc:subject/>
  <dc:title/>
</cp:coreProperties>
</file>