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>Характери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673"/>
        <w:gridCol w:w="3960"/>
        <w:gridCol w:w="1080"/>
        <w:gridCol w:w="1440"/>
      </w:tblGrid>
      <w:tr>
        <w:trPr>
          <w:trHeight w:val="100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 учебников</w:t>
            </w:r>
          </w:p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в части названия, автора, издательства должен соответствовать требованиям федерального перечня учебников, рекомендуемых Министерством образования и науки РФ к использованию в образовательном процессе в образовательных учреждениях на 2012\2013 учебный год (приказ Минобрнауки  России от 28.12.2011г № 2885). Товар должен быть поставлен в количестве и по наименованиям согласно Приложению № 1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821 </w:t>
            </w:r>
            <w:r>
              <w:rPr>
                <w:rFonts w:cs="Times New Roman" w:ascii="Times New Roman" w:hAnsi="Times New Roman"/>
              </w:rPr>
              <w:t>штука учебников</w:t>
            </w:r>
          </w:p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</w:t>
            </w:r>
          </w:p>
          <w:p>
            <w:pPr>
              <w:pStyle w:val="ConsPlusNormal1"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Приложению № 1 к извещению о проведении запроса котировок</w:t>
            </w:r>
          </w:p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Список учебников для МБОУ СОШ </w:t>
            </w:r>
          </w:p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се указанное количество экземпляров согласно Приложению № 1- «Список учебников МБОУ СОШ № 8» по каждой отдельной позиции должно поставляться  2012 года изда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ность и целостность  печатной продукции  (учебников) до момента вручения товара заказчику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- 821</w:t>
            </w:r>
            <w:r>
              <w:rPr>
                <w:rFonts w:cs="Times New Roman" w:ascii="Times New Roman" w:hAnsi="Times New Roman"/>
              </w:rPr>
              <w:t xml:space="preserve">  экземпляр учебников в  переплете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 поставляется в надежной упаковке (плотный картон или крафт-бумага) силами поставщика;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рузка товара осуществляется поставщиком в МБОУ СОШ № 8 по адресу: 153022, г. Иваново, ул. Ташкентская, д. 15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ниг, видовой ассортимент должны полностью соответствовать   Приложению №1 « Список учебников для МБОУ СОШ № 8»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Участниками размещения заказа могут выступать только субъекты малого предпринимательства.</w:t>
            </w:r>
          </w:p>
        </w:tc>
      </w:tr>
      <w:tr>
        <w:trPr>
          <w:trHeight w:val="419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 824,12</w:t>
            </w:r>
          </w:p>
        </w:tc>
      </w:tr>
      <w:tr>
        <w:trPr>
          <w:trHeight w:val="883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у включены стоимость товара, расходы на транспортировку товара, страхование, уплату таможенных пошлин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2, г. Иваново, ул. Ташкентская, д.15, МБОУ СОШ № 8</w:t>
            </w:r>
          </w:p>
        </w:tc>
      </w:tr>
      <w:tr>
        <w:trPr>
          <w:trHeight w:val="831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календарных дней с момента подписания муниципального контракта.</w:t>
            </w:r>
          </w:p>
        </w:tc>
      </w:tr>
      <w:tr>
        <w:trPr>
          <w:trHeight w:val="968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поставленный товар производится  по безналичному расчету,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0.12.201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</w:t>
            </w:r>
          </w:p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акта  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директора школы                                                       Т.В.Чугу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иложение № 1 </w:t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писок учебников для МБОУ СОШ № 8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9"/>
        <w:gridCol w:w="2075"/>
        <w:gridCol w:w="1574"/>
        <w:gridCol w:w="1116"/>
        <w:gridCol w:w="1417"/>
      </w:tblGrid>
      <w:tr>
        <w:trPr>
          <w:trHeight w:val="9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/состав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экземпляра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 в федеральном перечне.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. 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й язык. Enjoy English. Английский с удовольствием. Учебник. 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Трубанева Н.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й язык. Enjoy English. Учебник. 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Трубанева Н.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й язык. Enjoy English. Учебник. 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Бабушис Е.Е., Кларк О.И. и др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й язык (базов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joy English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Бабушис Е.Е., Снежко Н.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</w:t>
            </w:r>
          </w:p>
        </w:tc>
      </w:tr>
      <w:tr>
        <w:trPr>
          <w:trHeight w:val="16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й язык (базовый уровен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joy English. Учебник. 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Бабушис Е.Е., Снежко Н.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</w:tr>
      <w:tr>
        <w:trPr>
          <w:trHeight w:val="47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. Учебник. 2012 год издания. В 2-х частях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ГОС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нова Л. Ф., Бабушкина Т.В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47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. Учебник. 2 класс. 2012 год издания. В 2-х частях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нова Л. Ф., Бабушкина Т.В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ое чт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. 2012 год издания. В 2-х частях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нова Л.Ф., Горецкий В.Г., Виноградская Л.А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>
          <w:trHeight w:val="47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ое чтение. 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-х частях. Часть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нова Л.Ф., Горецкий В.Г., Виноградская Л.А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ружающий ми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1. 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ешаков А. А., Новицкая М.Ю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</w:tr>
      <w:tr>
        <w:trPr>
          <w:trHeight w:val="47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ружающий ми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2. 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ешаков А. А., Новицкая М.Ю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образительное искусств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пикалова Т.Я., Ершова Л.В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. 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ская Е.Д., Сергеева Г.П., Шмагина Т.С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. 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говцева Н.И., Богданова Н.В., Добромысл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. 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веев А.П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й друг французский язык. Учебник. 2012 год издания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игина А.С., Кирьянова М.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Objectif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. Французский язык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(Methode de francais)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Е. Я., Горбачёва Е.Ю., Лисенко М.Р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10-11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иродоведение. Учебни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а Т.С., Строганов В.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духовно – нравственной культуры народов России. Основы мировых религиозных культур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лов А.Л., Саплина Е.В., Токарева Е.С. и др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сеобщая история. История Древнего мира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асин А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ер Г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цицкая И.С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сеобщая история. История Средних веков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Е. В., Донской Г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История России. Конец XVI - XVIII век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, Косулина Л.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История России. XIX век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, Косулина Л.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История России. XX - начало XXI века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, Косулина Л.Г., Брандт М.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сеобщая история. История Нового времени: 1500-1800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довская А. Я., Баранов П. А., Ванюшкина Л. М.,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сеобщая история. История Нового времени. 1800-1900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ская А. Я., Баранов П. А., Ванюшкина Л. 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 «История России и мира с древнейших времен до конца XIX века» (базовый уровень)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, Симония Н.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 «История России и мира в ХХ - начале XXI века» (базовый уровень)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, Козленко С.И., Минаков С.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-ой год обу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, Певцова Е.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 клас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ществознание. Учебник для (базовый уровень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ществознание. Учебник (базовый уровень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 (базовый уровен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 (профильный уровен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 С.. Маскаев Ф.Н., Пономарёв С.Ю. и др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Химия. Учебник (базовый уровен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Геометр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Учебник для общеобразовательных учрежд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, Бутузов В.Ф., Кадомцев С.Б. и др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-9 кл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Геометрия. Учебник (базовый и профильный уровни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, Бутузов В.Ф., Кадомцев С.Б. и др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-11 клас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Математика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И.И., Мордкович А.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 клас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лгебра и начала анализа  (базовый уровень). В 2-х частях. Учебник + Задач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-11 кл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усский язык (базовый уровень)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ов В. Ф., Крючков С.Е., Чешко Л.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-11 кл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и ИКТ. Базовый уровень. Учебник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класс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инович Н.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и ИКТ. Базовый уровень. Учебник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класс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инович Н.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. Учебник для общеобразовательных учреждений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(базовый и профильный уровни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 Г.Я., Буховцев Б. Б., Сотский Н. Н./ Под ред. Николаева В.И., Парфентьевой Н.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. Учебник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(базовый и профильный уровн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 Г.Я., Буховцев Б. Б., Чаругин В.М../Под ред. Николаева В.И., Парфентьевой Н.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. Общая биология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(базовый уровень)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К., Бородин П.М., Воронцов Н.Н. и др./под ред. Беляева Д.К., Дымшица Г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. Общая биология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(профильный уровень). Учеб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2 год издания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 И.Н., Корнилова О.А, Симонова Л.В./под ред. Пономарёвой И.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. 2012 год изд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>
          <w:trHeight w:val="472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ое количество экземпляров по каждой отдельной позиции должно поставляться  2012 года изд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школы                                                                     Т.В.Чугунова</w:t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sz w:val="40"/>
      <w:szCs w:val="4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numPr>
        <w:ilvl w:val="0"/>
        <w:numId w:val="1"/>
      </w:numPr>
      <w:spacing w:lineRule="auto" w:line="240" w:before="280" w:after="280"/>
      <w:ind w:left="0" w:hanging="0"/>
    </w:pPr>
    <w:rPr>
      <w:rFonts w:ascii="Times New Roman" w:hAnsi="Times New Roman" w:cs="Times New Roman"/>
      <w:color w:val="461201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tabs>
        <w:tab w:val="clear" w:pos="708"/>
        <w:tab w:val="left" w:pos="1440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дел"/>
    <w:basedOn w:val="Normal"/>
    <w:qFormat/>
    <w:pPr>
      <w:numPr>
        <w:ilvl w:val="0"/>
        <w:numId w:val="1"/>
      </w:numPr>
      <w:spacing w:lineRule="auto" w:line="240"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5:00Z</dcterms:created>
  <dc:creator>в</dc:creator>
  <dc:description/>
  <dc:language>en-US</dc:language>
  <cp:lastModifiedBy>Мария Александровна Ушакова</cp:lastModifiedBy>
  <cp:lastPrinted>2012-04-11T12:38:00Z</cp:lastPrinted>
  <dcterms:modified xsi:type="dcterms:W3CDTF">2012-08-01T10:35:00Z</dcterms:modified>
  <cp:revision>2</cp:revision>
  <dc:subject/>
  <dc:title/>
</cp:coreProperties>
</file>