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диагностикумы, антигены, тест-систем, применяемые в медицин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д: 242388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18"/>
        <w:gridCol w:w="5971"/>
        <w:gridCol w:w="105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2" w:hanging="10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left="1152" w:hanging="10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определения содержания триглицеридов в сыворотке и плазме крови челове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а выпуска  R1 1*100 мл, стандарт 1*1 мл. Метод: Ферментативный фотометрический тест с глицерол-3-фосфатоксидазой, метод Триндера, конечная точка; Длина волны 500 нм Hg 546 нм; Состав: R1 (Фосфатный буфер - 50 ммоль/л, рН 7,2, 4-хлорфенол - 4 ммоль/л, АТФ - 2 ммоль/л, магний хлористый - 15 ммоль/л, глицеринкиназа - 400 Е/л, пероксидаза - 2000Е/л, липопротеинлипаза - 4000 Е/л, 4-аминоантипирин - 0,5 ммоль/л, глицерол-3-фосфатоксидаза -1500 Е/л, азид натрия - 0,095%), стандарт - 2,3 ммоль/л; Время реакции не более 10 минут; Линейность в диапазоне от 1 до 11,4 ммоль/л; Стабильность: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количественного определения содержания креатинина кинетическим методом в сыворотке крови и моче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выпускаR1 1х100 мл, R 2 1х100 мл, стандарт 1х3 мл.  Метод: Реакция Яффе, колориметрический, кинетика по двум точкам; Длина волны 492 нм (490-510) нм; Состав: R1 (пикриновая кислота - 13 ммоль/л); R2 (гидроокись натрия - 0,368 моль/л); стандарт - 177 мкмоль/л; Линейность в диапазоне от 35,4 до 1062 мкмоль/л;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количественного определения содержания мочевой кислоты ферментативным методом в сыворотке крови и моч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а выпуска R1 4*20 мл, R2 1*20 мл, стандарт 1*3 мл. Метод: метод уриказный - ТВНВА, ферментативный, конечная точка; Длина волны 550 нм, Нg 546 нм; Состав: R1 (буферный раствор рН 7,0, содержащий однозамещенный фосфат калия - 125 ммоль/л, 2,4,6-трибром-3-оксибензойная кислота - 1,25 ммоль/л); R2 (буферный раствор рН 7,0, содержащий однозамещенный фосфат калия -500 ммоль/л, 4-аминоантипирин - 1,5 ммоль/л, ферроцианид калия - 50 мкмоль/л, пероксидаза - 1000 Е/л, уриказа - 150000 Е/л); стандарт - 357 мкмоль/л; Линейность в диапазоне от 50 до 1190 мкмоль/л;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определения содержания железа в сыворотке кров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а выауска R1 4х20 мл, R2 1х20 мл, стандарт 1х3 мл. Метод: фотометрический колориметрический тест с ференом, конечная точка, без депротеинизации;=600 нм, Hg 595 нм; Состав: R1 (буферный раствор рН 4,5, содержащий ацетат натрия - 320 ммоль/л, тиомочевина - 90 ммоль/л), R2 (аскор-биновая кислота - 45 ммоль/л, ферен - 0,6 ммоль/л, тиомочевина - 20 ммоль/л), стандарт - 17,9 ммоль/л; Линейность в диапазоне от 0,3 до 179 мкмоль/л);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определения активности щелочной фосфатазы в сыворотке и плазме крови человека кинетическим мето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а выпуска 125 мл (R1 5х20 мл, R2 1х25мл). Метод: Кинетический фотометрический тест, рекомендуемый DGKC; длина волны 505 нм, (400-420) нм; Состав: R1 (Буферный раствор, содержащий Диэтаноламин - рН 9,8, 1000 ммоль/л, магний хлористый - 0,5 ммоль/л, азид натрия - 0,095%); R2 (п-Нитрофенилфосфат - 10 ммоль/л, азид натрия - 0,095%); Линейность в диапазоне от 40 Е/л до 700 Е/л;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реагентов для определения </w:t>
              <w:br/>
              <w:t>содержания кальция в сыворотке крови и моч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реагентов предназначен для количественного определения содержания кальция в сыворотке крови и моче 0-крезолфталеиновым методом. Состав набора: два реагента и калибратор.  Характеристики набора: линейная область определения в диапазоне от 0,5 до 5,0 ммоль/л, отклонение от линейности – не более 3 %. Чувствительность определения не более 0,25 ммоль/л. Коэффициент вариации не более 3 %. Срок годности – не менее 1 года. Набор на 25 определений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реагентов для определения </w:t>
              <w:br/>
              <w:t xml:space="preserve">содержания  неорганического  фосфора в  сыворотке  крови  и  моче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реагентов предназначен для количественного определения содержания неорганического фосфора в сыворотке крови и моче человека УФ-методом. Состав набора: два реагента и калибратор.  Характеристики набора: линейная область определения в диапазоне от  0,25 до 4,8 ммоль/л, отклонение от линейности – не более 3 %. Чувствительность определения не более 0,2 ммоль/л. Коэффициент вариации не более 3 %. Срок годности – не менее 1 года. Набор на 150 определений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для исследования системы гемостаза определения активированного парциального времен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предназначен для выполнения базовой методики исследования системы гемостаза – определения активированного парциального (частичного) тромбопластинового времени. Реагенты набора могут использоваться для определения каолинового времени свертывания бедной и богатой тромбоцитами плазмы (активированного времени рекальцификации – АВР).</w:t>
              <w:br/>
              <w:t xml:space="preserve">Состав набора: </w:t>
              <w:br/>
              <w:t>- Кефалин (лиофильно высушенный фосфолипидный компонент) – 2 фл.</w:t>
              <w:br/>
              <w:t>- Каолин (концентрированная суспензия 40:1 в дистиллированной воде), 1,0 мл – 1 фл.</w:t>
              <w:br/>
              <w:t>- Буфер трис-HCl (концентрированный 20:1 раствор, 1 М), 2,0 мл – 1 фл.</w:t>
              <w:br/>
              <w:t>- Кальция хлорид (концентрированный 20:1 раствор, 0,5 М), 2,0 мл – 1 фл.</w:t>
              <w:br/>
              <w:t xml:space="preserve">    Набор рассчитан на проведение 100 анализов при расходе рабочих растворов реагентов по 0,1 мл на 1 анализ.</w:t>
              <w:br/>
              <w:t xml:space="preserve">    Хранение набора должно проводиться при t +2…+8 C0 в течение всего срока годности набора – 24 мес. 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для оценки протромбинового времени свертыва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 предназначен для оценки протромбинового времени свертывания. Измерение проводят на коагулометре или мануально. </w:t>
              <w:br/>
              <w:t>Состав набора:</w:t>
              <w:br/>
              <w:t>- Техпластин - лиофильно высушенная тромбопластин - кальциевая смесь, из кроличьего мозга на 5,0 мл суспензии (25 определений) - 4 фл. Международный индекс чувствительности (МИЧ) Техпластина в разных сериях составляет 1.1 -1.3</w:t>
              <w:br/>
              <w:t>- Контрольная плазма - лиофильно высушенный пул плазмы крови, полученной не менее, чем от 20 здоровых людей, на 1,0 мл - 1 фл.</w:t>
              <w:br/>
              <w:t xml:space="preserve">    Набор рассчитан на проведение 100 анализов. Один флакон с Техпластином рассчитан на 25 анализов при расходе реагента по 0,2 мл на 1 анализ.</w:t>
              <w:br/>
              <w:t xml:space="preserve"> 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реактивов  для определения каталитической концентрации аминотрансферазы АсАТ АлАТ в сыворотке кров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реактивов  для определения каталитической концентрации аминотрансферазы АсАТ АлАТ в сыворотке крови. Метод:модиф. по Райтману и Френкелю.Объем рабочего раствора 1200 мл., 180 анализов. Реактивы: 1. Эталонный раствор натрий пировинограднокислый 2 ммоль/л (3 мл). 2. 2,4-динитрофенилгидразин раствор 1 ммоль/л в HCl 1 моль/л (100 мл). 3. Натрий гидроокись (1 флакон). 4.Субстрат АсАТ фосфатный буфер 0,1 моль/л, L-аспартат 0,1 моль/л, 2-оксоглутарат 2 ммоль/л (50 мл). 5.Субстрат АлАТ фосфатный буфер 0,1 моль/л, DL-альфа-аланин 0,2 моль/л, 2-оксоглутарат 2 ммоль/л (50 мл)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реагентов для количественного определения гемоглобина в крови гемиглобинцианидным методом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предназначен для количественного определения содержания гемоглобина в крови гемиглобинцианидным методом  в клинико-диагностических и биохимических лабораториях. </w:t>
              <w:br/>
              <w:t>Набор рассчитан на проведение 600 определений при расходе 5,0 мл рабочего раствора на один анализ.</w:t>
              <w:br/>
              <w:t>СОСТАВ НАБОРА</w:t>
              <w:br/>
              <w:t>1. Трансформирующий реагент – сухая смесь (натрий углекислый кислый, 1,0 г; калий железосинеродистый, 200 мг) – 3 упаковки.</w:t>
              <w:br/>
              <w:t>2. Ацетонциангидрин – 3 ампулы (по 0,5 мл).</w:t>
              <w:br/>
              <w:t>3. Калибровочный раствор гемоглобина с концентрацией 120 г/л – 1 флакон (2 мл).</w:t>
              <w:br/>
              <w:t>АНАЛИТИЧЕСКИЕ ХАРАКТЕРИСТИКИ НАБОРА</w:t>
              <w:br/>
              <w:t>Линейная область определения концентрации гемоглобина – в диапазоне от 20 до 200 г/л, отклонение от линейности – не более 2%.</w:t>
              <w:br/>
              <w:t>Чувствительность определения – не более 10 г/л.</w:t>
              <w:br/>
              <w:t>Воспроизводимость: коэффициент вариации не более 2%.</w:t>
              <w:br/>
              <w:t xml:space="preserve">Качество набора можно оценивать с использованием контрольных растворов гемоглобина отечественного или зарубежного производства. </w:t>
              <w:br/>
              <w:t>Срок годности набора – 2 года.</w:t>
              <w:b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реагентов для фотометрического определения содержания глюкозы в сыворотке или плазме крови ферментативным методо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предназначен для количествненного определения содержания глюкозы в сыворотке или плазме крови человека глюкозооксидазным методом, рассчитан на 50 определений при расходе 2,0 мл. раствора рабочего реактива на один анализ.</w:t>
              <w:br/>
              <w:t>Состав набора:</w:t>
              <w:br/>
              <w:t>1. Ферментно-хромогенная смесь – 1 таблетка</w:t>
              <w:br/>
              <w:t>2. Антикоагулянт – 1 таблетка</w:t>
              <w:br/>
              <w:t>3. Калибратор (раствор глюкозы с концентрацией 10 ммоль/л) – 1 флакон</w:t>
              <w:br/>
              <w:br/>
              <w:t>Отклонение от линейности при концентрации глбкрзы 2-20 ммоль-л не более 5%. Чувствительность – не более 1 ммоль/л. Коэффициент вариации – не более 5%</w:t>
              <w:br/>
              <w:t>Используется негемолизированная сыворотка или плазма крови человека.</w:t>
              <w:b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для определения мочевины в биологических жидкостя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определения мочевины в биологических жидкостях. Объем рабочего раствора 1000 мл. Объем достаточен для 450 анализов. Метод: мочевина образует с диацетилмонооксимом в сильнокислой среде в присутствии тиосемикарбазида и ионов трехвалентного железа красный комплекс. Реактивы: 1. Стандартный раствор мочевина 16, 65 ммоль/л (10 мл). 2. Диацетилмонооксим (10 таблеток) каждая таблетка содержит диацетилмонооксим 0,5 ммоль, тиосемикарбазид 0,08 ммоль, соль трехвалентного железа 2,5 мкмоль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агностические полоски для качественного и полуколичественного определения  глюкозы в моче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каторные полоски, предназначенные для визуального «по цветовой шкале» </w:t>
              <w:br/>
              <w:t xml:space="preserve">экспресс-анализа содержания глюкозы в моче человека. Упаковка по 100 шт. Диапазон определяемых концентрации глюкозы в моче 0,5 — 10 г/л  или 2.8 — 56 ммоль/л. Наличие на каждой единице упаковки цветовой шкалы для определения глюкозы, содержащей не менее пяти цветовых полей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агностические полоски для качественного и полуколичественного определения  крови, кетонов, глюкозы, белка, рН в моче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пределяемые параметры: рН (диапазон измерения 5 — 9; значение рН можно определить с точностью до 0,5 единицы рН), белок (диапазон измерения не менее 0,3 – 5 мг/л), глюкоза (тест основан на ферментативной (глюкозаокси-даза/пероксидаза) реакции и специфичен для глюкозы; диапазон измерения 2.8 — 55 ммоль/л), кетоны (диапазон определяемых концентраций кетонов от 1,5 — 15 ммоль/л, кровь. Упаковка по 100 шт. Наличие на каждой единице упаковки цветовой шкалы для определения количества определяемых параметров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контрольных растворов гемоглобин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онтрольных растворов гемоглобина предназначен для контроля качеств определения гемоглобина в крови гемиглобинцианидным методом в клинико-диагностических и биохимических лабораториях.</w:t>
              <w:br/>
              <w:t>Набор состоит из трех флаконов, содержащих по 5 мл контрольного раствора гемоглобина каждый:</w:t>
              <w:br/>
              <w:t>флакон 1 с содержанием гемоглобина 60-80 г/л (ГД-1)</w:t>
              <w:br/>
              <w:t>флакон 2 с содержанием гемоглобина 110-130 г/л (ГД-2)</w:t>
              <w:br/>
              <w:t>флакон 3 с содержанием гемоглобина 150-170 г/л (ГД-3)</w:t>
              <w:br/>
              <w:t xml:space="preserve">Срок годности  - 2 года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определения количества фибриногена в плазме крови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для количественного определения фибриногена по Clauss в составе: 1 - 1фл фибриноген-реагент, 2 - 2фл по 50 млраствора бурера рН 7,35, 3 - 1фл нормальная плазма для контроля (лиофилизированная) 0,5мл, 4 - 1фл патологическая плазма (лиофилизированна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2" w:after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Набор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 w:eastAsia="en-US"/>
              </w:rPr>
              <w:t xml:space="preserve">еагентов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 w:eastAsia="en-US"/>
              </w:rPr>
              <w:t xml:space="preserve">ля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 xml:space="preserve">пределения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 w:eastAsia="en-US"/>
              </w:rPr>
              <w:t xml:space="preserve">онцентрации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 xml:space="preserve">бщего </w:t>
            </w:r>
            <w:r>
              <w:rPr>
                <w:sz w:val="22"/>
                <w:szCs w:val="22"/>
              </w:rPr>
              <w:t>холестерина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 w:eastAsia="en-US"/>
              </w:rPr>
              <w:t xml:space="preserve">ыворотке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плаз</w:t>
            </w:r>
            <w:r>
              <w:rPr>
                <w:sz w:val="22"/>
                <w:szCs w:val="22"/>
                <w:lang w:val="en-US" w:eastAsia="en-US"/>
              </w:rPr>
              <w:t xml:space="preserve">ме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 w:eastAsia="en-US"/>
              </w:rPr>
              <w:t>рови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реагент; энзиматический колориметрический метод  Реагент № 1: Трис-буфер, рН 7,50, 100 ммоль/л; фенол – 20 ммоль/л; детергент (2 х 250 мл).</w:t>
              <w:br/>
              <w:t>Реагент № 2: Лиофилизат, концентрация в рабочем реагенте: холестеролэстераза – 400 МЕд/л; холестеролоксидаза – 250 МЕд/л; пероксидаза – 500 МЕд/л; 4-аминоантипирин – 0,4 ммоль/л; (2 флакон).</w:t>
              <w:br/>
              <w:t>Калибратор – раствор холестерина 5,17 ммоль/л (3 мл).энзиматический колориметрический метод;</w:t>
              <w:br/>
              <w:t>Линейность до 25,8 ммоль/л.</w:t>
              <w:br/>
              <w:t>Рабочий реагент стабилен не менее 2-х месяцев при t 2-8°С.</w:t>
              <w:br/>
              <w:t>Срок годности набора не менее 12 месяцев при t 2-8°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2" w:after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Набор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 w:eastAsia="en-US"/>
              </w:rPr>
              <w:t xml:space="preserve">еагентов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 w:eastAsia="en-US"/>
              </w:rPr>
              <w:t xml:space="preserve">ля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 xml:space="preserve">преде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и калия в сыворотке или плазме крови. 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реагент: тетрафенилборат – 35 ммоль/л, детергенты, стабилизаторы (100 мл)</w:t>
              <w:br/>
              <w:t>Калибратор – раствор калия хлорида 5,0 ммоль/л (2 мл)</w:t>
              <w:br/>
              <w:t>Линейность до 10 ммоль/л. метод по конечной точке,</w:t>
              <w:br/>
              <w:t>турбидиметрия; Срок годности не менее 12 месяцев при t 2-8°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определения содержания</w:t>
              <w:br/>
              <w:t xml:space="preserve">ревматоидного фактора в сыворотке крови.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2" w:after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Набор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 w:eastAsia="en-US"/>
              </w:rPr>
              <w:t xml:space="preserve">еагентов предназначен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 w:eastAsia="en-US"/>
              </w:rPr>
              <w:t xml:space="preserve">ля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>пределения</w:t>
            </w:r>
          </w:p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и калия в сыворотке или плазме крови</w:t>
            </w:r>
            <w:r>
              <w:rPr>
                <w:sz w:val="22"/>
                <w:szCs w:val="22"/>
                <w:lang w:val="en-US" w:eastAsia="en-US"/>
              </w:rPr>
              <w:t xml:space="preserve"> нефелометрическим методом без депротеинизации. Состав набора:  монореагент и калибратор, готовые к работе.  Характеристики набора: линейная область определения до 10 ммоль/л. Коэффициент вариации не более 7 %. Срок годности – не менее 1 года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2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бор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 w:eastAsia="en-US"/>
              </w:rPr>
              <w:t xml:space="preserve">еагентов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 w:eastAsia="en-US"/>
              </w:rPr>
              <w:t xml:space="preserve">ля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 xml:space="preserve">преде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руппы крови А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бор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 w:eastAsia="en-US"/>
              </w:rPr>
              <w:t xml:space="preserve">еагентов (цоликлонов)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 w:eastAsia="en-US"/>
              </w:rPr>
              <w:t xml:space="preserve">ля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>пределения группы крови человека А системы АВО в прямой реакции гемагглютинации. Состав набора: моноклональные анти-А антитела, продуцируемые мышиными гибридомами, принадлежащие к иммуноглобулинам класса М. Срок годности – не менее 2-х лет</w:t>
            </w:r>
            <w:r>
              <w:rPr>
                <w:w w:val="88"/>
                <w:sz w:val="22"/>
                <w:szCs w:val="22"/>
              </w:rPr>
              <w:t>. Набор не менее чем на 100 определений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2" w:after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Набор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 w:eastAsia="en-US"/>
              </w:rPr>
              <w:t xml:space="preserve">еагентов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 w:eastAsia="en-US"/>
              </w:rPr>
              <w:t xml:space="preserve">ля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 xml:space="preserve">пределения </w:t>
            </w:r>
          </w:p>
          <w:p>
            <w:pPr>
              <w:pStyle w:val="Normal"/>
              <w:autoSpaceDE w:val="false"/>
              <w:spacing w:before="62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руппы крови 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бор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 w:eastAsia="en-US"/>
              </w:rPr>
              <w:t xml:space="preserve">еагентов (цоликлонов)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 w:eastAsia="en-US"/>
              </w:rPr>
              <w:t xml:space="preserve">ля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 xml:space="preserve">пределения группы крови человека В системы АВО в прямой реакции гемагглютинации. Состав набора: моноклональные анти-В антитела, продуцируемые мышиными гибридомами, принадлежащие к иммуноглобулинам класса М. Срок годности – не менее 2-х лет. </w:t>
            </w:r>
            <w:r>
              <w:rPr>
                <w:w w:val="88"/>
                <w:sz w:val="22"/>
                <w:szCs w:val="22"/>
              </w:rPr>
              <w:t xml:space="preserve">Набор не менее чем на 100 определений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2" w:after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Набор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 w:eastAsia="en-US"/>
              </w:rPr>
              <w:t xml:space="preserve">еагентов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 w:eastAsia="en-US"/>
              </w:rPr>
              <w:t xml:space="preserve">ля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 xml:space="preserve">пределения </w:t>
            </w:r>
          </w:p>
          <w:p>
            <w:pPr>
              <w:pStyle w:val="Normal"/>
              <w:autoSpaceDE w:val="false"/>
              <w:spacing w:before="62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зус-принадлежности</w:t>
            </w:r>
          </w:p>
          <w:p>
            <w:pPr>
              <w:pStyle w:val="Normal"/>
              <w:autoSpaceDE w:val="false"/>
              <w:spacing w:before="62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рови человек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бор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 w:eastAsia="en-US"/>
              </w:rPr>
              <w:t xml:space="preserve">еагентов (цоликлонов)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 w:eastAsia="en-US"/>
              </w:rPr>
              <w:t xml:space="preserve">ля выявления </w:t>
            </w:r>
            <w:r>
              <w:rPr>
                <w:sz w:val="22"/>
                <w:szCs w:val="22"/>
                <w:lang w:val="en-US" w:eastAsia="en-US"/>
              </w:rPr>
              <w:t>D</w:t>
            </w:r>
            <w:r>
              <w:rPr>
                <w:sz w:val="22"/>
                <w:szCs w:val="22"/>
                <w:lang w:val="en-US" w:eastAsia="en-US"/>
              </w:rPr>
              <w:t>-антигена системы резус на эритроцитах человека.  Состав набора: моноклональные человеческие анти-</w:t>
            </w:r>
            <w:r>
              <w:rPr>
                <w:sz w:val="22"/>
                <w:szCs w:val="22"/>
                <w:lang w:val="en-US" w:eastAsia="en-US"/>
              </w:rPr>
              <w:t>D</w:t>
            </w:r>
            <w:r>
              <w:rPr>
                <w:sz w:val="22"/>
                <w:szCs w:val="22"/>
                <w:lang w:val="en-US" w:eastAsia="en-US"/>
              </w:rPr>
              <w:t xml:space="preserve"> антитела, секретируемые </w:t>
            </w:r>
            <w:r>
              <w:rPr>
                <w:sz w:val="22"/>
                <w:szCs w:val="22"/>
                <w:lang w:val="en-US" w:eastAsia="en-US"/>
              </w:rPr>
              <w:t>in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vitro</w:t>
            </w:r>
            <w:r>
              <w:rPr>
                <w:sz w:val="22"/>
                <w:szCs w:val="22"/>
                <w:lang w:val="en-US" w:eastAsia="en-US"/>
              </w:rPr>
              <w:t xml:space="preserve"> гетерогибридомной клеточной линией.  мышиными гибридомами, принадлежащие к иммуноглобулинам класса М. Срок годности – не менее 1 года. </w:t>
            </w:r>
            <w:r>
              <w:rPr>
                <w:w w:val="88"/>
                <w:sz w:val="22"/>
                <w:szCs w:val="22"/>
              </w:rPr>
              <w:t xml:space="preserve">Набор не менее чем на 100 определений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ые эритроциты групп О, А, В.</w:t>
            </w:r>
          </w:p>
          <w:p>
            <w:pPr>
              <w:pStyle w:val="Normal"/>
              <w:autoSpaceDE w:val="false"/>
              <w:spacing w:before="62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спензии стандартных эритроцитов групп О, А, В соответственно. Срок годности не менее 2-х мес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онтрольных суспензий эритроцитов ЭР-контроль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«Эр-контроль» предназначен для контроля правильности и воспроизводимости  подсчета эритроцитов  с помощью полуавтоматических гематологических анализаторов и в счетной камере  Горяева.</w:t>
              <w:br/>
              <w:t>Состав набора:</w:t>
              <w:br/>
              <w:t>Набор содержит 10 флаконов по 2,5 мл контрольных суспензий эритроцитов:</w:t>
              <w:br/>
              <w:t xml:space="preserve"> - 5фл с нормальной концентрацией (норма)</w:t>
              <w:br/>
              <w:t xml:space="preserve">     - 5фл с низкой концентрацией (патология).</w:t>
              <w:br/>
              <w:t>Флаконы из полипропилена.</w:t>
              <w:br/>
              <w:t>Срок годности набора - 1 год.</w:t>
              <w:b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онтрольных суспензий лейкоцитов Л-контроль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:</w:t>
              <w:br/>
              <w:t>Набор «Л-контроль» предназначен для контроля правильности и воспроизводимости  подсчета лейкоцитов  с помощью полуавтоматических гематологических анализаторов и в счетной камере  Горяева.</w:t>
              <w:br/>
              <w:t>Состав набора:</w:t>
              <w:br/>
              <w:t>Набор содержит 10 флаконов по 2,5 мл контрольных суспензий лейкоцитов:</w:t>
              <w:br/>
              <w:t xml:space="preserve"> - 5фл с нормальной концентрацией (норма)</w:t>
              <w:br/>
              <w:t xml:space="preserve">     - 5фл с низкой концентрацией (патология)..</w:t>
              <w:br/>
              <w:t>Срок годности набора - 1 год.</w:t>
              <w:b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тетст-системы для диагностики инфекционных заболеваний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д. 242388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13"/>
        <w:gridCol w:w="5971"/>
        <w:gridCol w:w="105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2" w:hanging="10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left="1152" w:hanging="10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</w:tr>
      <w:tr>
        <w:trPr>
          <w:trHeight w:val="25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первичного скрининга и оценки эффективности лечения сифилиса в быстром плазмореагиновом тест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кум для быстрого определения реагиновых антител к  кардиолипину, лецитину, холестерину в плазме или сыворотке крови человека при диагностике  сифилиса методом  микрореакции преципитации. Количество определений - 500 (пластинки для реакции 50х10 определений). Готовые к употреблению компоненты, включая контрольные сыворотки.</w:t>
              <w:br/>
              <w:t>Флаконы-дозаторы для раскапывания антигена  входят в комплектацию тест-системы.</w:t>
              <w:br/>
              <w:t>Диагностикум – 2 фл. по  5 мл; контрастирующее вещество для облегчения визуального учета – мелкодисперсный уголь.</w:t>
              <w:br/>
              <w:t>Контроли (К +, К -) – по 01,0 мл; Пластинки для реакции -  50 штук; Палочки для смешивания - 500 штук; Флакон для розлива – 1 шт.; Игла для розлива (20 размер) – 1 шт. Контрастирующее вещество для облегчения визуального учета – мелкодисперсный угол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безопасности и  качеству товаров, работ, услуг:  Качество товара должно соответствовать сертификатам соответствия или иным требованиям законодательства, предусмотренным для данного вида товара. Поставляемый товар должен быть зарегистрирован и разрешен к применению на территории Российской Федераци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Срок годности товара на момент поставки на склад Заказчика должен быть не менее 80% основного срока годности,  установленного заводом изготовителем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таре и упаковке: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отгрузке товара:    Поставка производится силами Поставщика, за его счет. Товар поставляется на склад Заказчика. Товар отгружается одной партией.</w:t>
      </w:r>
    </w:p>
    <w:p>
      <w:pPr>
        <w:pStyle w:val="ConsPlusNonformat"/>
        <w:widowControl/>
        <w:ind w:right="-185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right="-185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31:00Z</dcterms:created>
  <dc:creator>Admin</dc:creator>
  <dc:description/>
  <dc:language>en-US</dc:language>
  <cp:lastModifiedBy>Мария Александровна Ушакова</cp:lastModifiedBy>
  <cp:lastPrinted>2012-07-25T15:42:00Z</cp:lastPrinted>
  <dcterms:modified xsi:type="dcterms:W3CDTF">2012-07-27T10:31:00Z</dcterms:modified>
  <cp:revision>3</cp:revision>
  <dc:subject/>
  <dc:title>ДЛЯ СУБЪЕКТОВ МАЛОГО ПРЕДПРИНИМАТЕЛЬСТВА</dc:title>
</cp:coreProperties>
</file>