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48" w:firstLine="708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409"/>
        <w:gridCol w:w="4955"/>
        <w:gridCol w:w="1249"/>
        <w:gridCol w:w="1228"/>
      </w:tblGrid>
      <w:tr>
        <w:trPr>
          <w:trHeight w:val="72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33" w:firstLine="142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монтные работы в помещениях </w:t>
            </w:r>
          </w:p>
          <w:p>
            <w:pPr>
              <w:pStyle w:val="TextBody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семейной  библиотеке-филиале №1 по адресу: г. Иваново,  Кохомское  шоссе,  д. 17 МБУК ЦБС ДБ, </w:t>
            </w:r>
          </w:p>
          <w:p>
            <w:pPr>
              <w:pStyle w:val="TextBody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по ОКДП - 4540020</w:t>
            </w:r>
          </w:p>
          <w:p>
            <w:pPr>
              <w:pStyle w:val="TextBody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Качественно выполнить все работы в объеме и в сроки, предусмотренные настоящим договором и сметой.  Объем выполненных работ, материалы и оборудование должны соответствовать  смете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локальным сметным расчетом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rPr/>
            </w:pPr>
            <w:r>
              <w:rPr>
                <w:sz w:val="18"/>
                <w:szCs w:val="18"/>
              </w:rPr>
              <w:t xml:space="preserve">В соответствии с локальным сметным расчетом </w:t>
            </w:r>
          </w:p>
        </w:tc>
      </w:tr>
      <w:tr>
        <w:trPr>
          <w:trHeight w:val="1468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ства и лицензирования строительной деятельности. </w:t>
            </w:r>
          </w:p>
          <w:p>
            <w:pPr>
              <w:pStyle w:val="TextBody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материалы должны соответствовать заявленным в смете (Цвет краски и марку линолеума согласовать с заказчиком)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3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 к безопасност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 w:val="18"/>
                <w:szCs w:val="18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Работы должны быть выполнены в соответствии с проектом контракта и локальным сметным расчетом, ведомостью объемов работ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боты вести по графику производства работ, в работающем учреждении по согласованию с руководством.  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5:00Z</dcterms:created>
  <dc:creator>ADMIN</dc:creator>
  <dc:description/>
  <cp:keywords/>
  <dc:language>en-US</dc:language>
  <cp:lastModifiedBy>Мария Александровна Ушакова</cp:lastModifiedBy>
  <cp:lastPrinted>2012-07-12T11:05:00Z</cp:lastPrinted>
  <dcterms:modified xsi:type="dcterms:W3CDTF">2012-07-27T09:36:00Z</dcterms:modified>
  <cp:revision>4</cp:revision>
  <dc:subject/>
  <dc:title/>
</cp:coreProperties>
</file>