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/>
      </w:pPr>
      <w:r>
        <w:rPr>
          <w:szCs w:val="24"/>
        </w:rPr>
        <w:t>Договор (Контракт)  № ____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на выполнение работ 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2 года</w:t>
        <w:tab/>
        <w:tab/>
      </w:r>
    </w:p>
    <w:p>
      <w:pPr>
        <w:pStyle w:val="TextBody"/>
        <w:ind w:firstLine="284"/>
        <w:jc w:val="both"/>
        <w:rPr/>
      </w:pPr>
      <w:r>
        <w:rPr>
          <w:sz w:val="22"/>
          <w:szCs w:val="22"/>
        </w:rPr>
        <w:t>Муниципальное бюджетное образовательное учреждение общеобразовательная гимназия №30 г. Иванова, именуемое в дальнейшем «Заказчик», в лице исполняющего обязанности директора Шмелева В.Ю.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с другой стороны, именуемые в дальнейшем «Стороны», руководствуясь протоколом рассмотрения и оценки котировочных заявок от __________ № ________ заключили настоящий контракт (далее – Контракт)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 По настоящему Контракту Подрядчик обязуется выполнить из своих материалов текущий ремонт (ремонт санузлов и столовой) в Гимназии №30(далее – Работы) в количестве и комплектации в соответствии с локальным сметным расчетом и ведомостью объемов работ, которые являются неотъемлемой частью настоящего Контракта, по адресу: г. Иваново, ул. Степанова, д.9 на условиях настоящего Контракта.</w:t>
      </w:r>
    </w:p>
    <w:p>
      <w:pPr>
        <w:pStyle w:val="2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3"/>
        <w:spacing w:lineRule="auto" w:line="240" w:before="0" w:after="0"/>
        <w:jc w:val="both"/>
        <w:rPr/>
      </w:pPr>
      <w:r>
        <w:rPr>
          <w:sz w:val="22"/>
          <w:szCs w:val="22"/>
        </w:rPr>
        <w:t>1.3. Срок выполнения работ: начало работ – с момента подписания контракта.  Окончание работ – в течение 30 дней.</w:t>
      </w:r>
    </w:p>
    <w:p>
      <w:pPr>
        <w:pStyle w:val="23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  <w:t>_______________</w:t>
        <w:tab/>
        <w:t>__</w:t>
      </w:r>
      <w:r>
        <w:rPr>
          <w:sz w:val="22"/>
          <w:szCs w:val="22"/>
        </w:rPr>
        <w:t>руб., в том числе НДС______________________________________________________________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контракта в т.ч. стоимость работ, стоимость товара, транспортные расходы, разгрузка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ым сметным расчетом и ведомостью объемов работ, являющие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ПОДРЯДЧИК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1. Работы производить по гибкому графику производства работ в работающем учреждении по согласованию с администрацией. Режим работы с 9.00 до 17.00, выходной – воскресенье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ЗАКАЗЧИК обязан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/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</w:rPr>
      </w:pPr>
      <w:r>
        <w:rPr>
          <w:sz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Приемка объекта производится в течение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</w:t>
      </w:r>
      <w:r>
        <w:rPr/>
        <w:t>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вступает в силу с момента его подписания и действует до 31.12.2012г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Адреса, реквизиты и подписи Сторон: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О Гимназия №30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 ,ул. Степанова, д.9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702442750  КПП 370201001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ет  40701810900003000001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Ивановской области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406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директора ____________ В.Ю.Шмеле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_______/______________/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МУ ЦБ № 4________________________Л.В.Четвери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шрифт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1:09:00Z</dcterms:created>
  <dc:creator>в</dc:creator>
  <dc:description/>
  <dc:language>en-US</dc:language>
  <cp:lastModifiedBy>Елена Витальевна Сергеева</cp:lastModifiedBy>
  <cp:lastPrinted>2011-05-16T16:59:00Z</cp:lastPrinted>
  <dcterms:modified xsi:type="dcterms:W3CDTF">2012-07-24T11:09:00Z</dcterms:modified>
  <cp:revision>2</cp:revision>
  <dc:subject/>
  <dc:title>ПРОЕКТ</dc:title>
</cp:coreProperties>
</file>