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8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договора/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капитальному ремонту реанимационного отделения, по адресу: г. Иваново. ул. Академика Мальцева, д.3 (стационар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Цена включает все расходы, связанные с исполнением Договора, </w:t>
            </w:r>
            <w:r>
              <w:rPr/>
              <w:t>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38</w:t>
      </w:r>
      <w:r>
        <w:rPr>
          <w:sz w:val="22"/>
          <w:szCs w:val="22"/>
        </w:rPr>
        <w:t xml:space="preserve"> от 18.07.2012, с учетом предложения о цене договора/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Елена Витальевна Сергеева</cp:lastModifiedBy>
  <dcterms:modified xsi:type="dcterms:W3CDTF">2012-07-18T12:10:00Z</dcterms:modified>
  <cp:revision>29</cp:revision>
  <dc:subject/>
  <dc:title/>
</cp:coreProperties>
</file>