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  <w:lang w:val="en-US"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</w:t>
      </w:r>
      <w:r>
        <w:rPr>
          <w:lang w:val="en-US"/>
        </w:rPr>
        <w:t xml:space="preserve">    </w:t>
      </w:r>
      <w:r>
        <w:rPr/>
        <w:t xml:space="preserve"> </w:t>
      </w:r>
      <w:r>
        <w:rPr>
          <w:sz w:val="20"/>
          <w:szCs w:val="20"/>
        </w:rPr>
        <w:t>Дата: 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07.2012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24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6250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бюджетное дошкольное образовательное учреждение « Детский сад № 161»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13, г. Иваново, переулок Чапаева,19-А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56-47-97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Cs w:val="22"/>
              </w:rPr>
            </w:pPr>
            <w:r>
              <w:rPr>
                <w:szCs w:val="22"/>
              </w:rPr>
              <w:t>Уполномоченный орган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szCs w:val="22"/>
              </w:rPr>
              <w:t>Администрация города Иванова в лице Управления муниципального заказа Администрации города Иванова (</w:t>
            </w:r>
            <w:r>
              <w:rPr>
                <w:szCs w:val="22"/>
                <w:lang w:val="en-US"/>
              </w:rPr>
              <w:t>mzakaz</w:t>
            </w:r>
            <w:r>
              <w:rPr>
                <w:szCs w:val="22"/>
              </w:rPr>
              <w:t>@</w:t>
            </w:r>
            <w:r>
              <w:rPr>
                <w:szCs w:val="22"/>
                <w:lang w:val="en-US"/>
              </w:rPr>
              <w:t>ivgoradm</w:t>
            </w:r>
            <w:r>
              <w:rPr>
                <w:szCs w:val="22"/>
              </w:rPr>
              <w:t>.</w:t>
            </w:r>
            <w:r>
              <w:rPr>
                <w:szCs w:val="22"/>
                <w:lang w:val="en-US"/>
              </w:rPr>
              <w:t>ru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1208, Администрация города Иванова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07.2012  09:00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В соответствии с п.6 ст. 46 ФЗ № 94 срок подачи котировочных заявок продлен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7.2012 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516"/>
        <w:gridCol w:w="4823"/>
        <w:gridCol w:w="964"/>
        <w:gridCol w:w="1257"/>
      </w:tblGrid>
      <w:tr>
        <w:trPr>
          <w:trHeight w:val="130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368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крыльц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ОКП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0213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Работы должны быть выполнены в соответствии с локальной сметой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выполненных работ, материалы и оборудование должны соответствовать смете и ведомости объемов работ.</w:t>
            </w:r>
          </w:p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 локальной смет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 локальной смете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 по восстановлению крыльца и частичному ремонту цоколя зда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се материалы должны соответствовать, заявленным в смете.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а также охрану материальных ресурсов.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боты должны соответствовать требованиям    СНиП 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TextBody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объёму предоставления гарантий качества товара,работы,услуг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арантии качества распространяются на все работы, выполненные подрядчиком. Гарантийный срок на выполненные работы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</w:rPr>
              <w:t>3 года со дня подписания акта выполненных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7006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Участниками размещения заказа  могут выступать только субъекты малого предпринимательств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1 086,58 руб.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контракта, в т.ч.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переулок Чапаева,19-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161»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0 календарных  дней с момента заключения контракта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2г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20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к извещению о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от  </w:t>
      </w:r>
      <w:r>
        <w:rPr>
          <w:sz w:val="20"/>
          <w:szCs w:val="20"/>
          <w:lang w:val="en-US"/>
        </w:rPr>
        <w:t>16</w:t>
      </w:r>
      <w:r>
        <w:rPr>
          <w:sz w:val="20"/>
          <w:szCs w:val="20"/>
        </w:rPr>
        <w:t>.07.2012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Регистрационный № 6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ата: «__» _________ 2012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Style18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Style w:val="Style18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ложение участника размещения заказ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крыльц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сумма прописью)</w:t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ind w:hanging="0"/>
        <w:jc w:val="both"/>
        <w:rPr/>
      </w:pPr>
      <w:r>
        <w:rPr/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/>
        <w:t>контракта, указанные в извещении о проведении запроса котировок № </w:t>
      </w:r>
      <w:r>
        <w:rPr>
          <w:u w:val="single"/>
        </w:rPr>
        <w:t>624</w:t>
      </w:r>
      <w:r>
        <w:rPr/>
        <w:t xml:space="preserve"> от 16.07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.П.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Гражданско-правовой догово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КОНТРАКТ) 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2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дошкольное образовательное учреждение «Детский сад №161» , именуемый в дальнейшем «Заказчик», в лице заведующего Комовой Елены Николаевны, действующего на основании устава, с одной стороны, и ______________________________________, именуемое в дальнейшем «Подрядчик», в лице ____________________________________, действующего на основании _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гражданско-правовой договор (далее – Контракт) о нижеследующем: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50"/>
        <w:ind w:left="3946" w:right="38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контракта </w:t>
      </w:r>
    </w:p>
    <w:p>
      <w:pPr>
        <w:pStyle w:val="Normal"/>
        <w:shd w:fill="FFFFFF" w:val="clear"/>
        <w:spacing w:lineRule="exact" w:line="250"/>
        <w:ind w:left="3946" w:right="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ремонт крыльца) в МБДОУ «Детский сад № 161»</w:t>
      </w:r>
      <w:r>
        <w:rPr>
          <w:sz w:val="22"/>
          <w:szCs w:val="22"/>
        </w:rPr>
        <w:t xml:space="preserve"> по адресу: г. Иваново, переулок Чапаева,19-А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1.3. Срок выполнения работ :начало выполнения работ с момента заключения контракта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кончание работ – в течение 20 дней с начала выполнения работ 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4" w:hanging="0"/>
        <w:rPr/>
      </w:pPr>
      <w:r>
        <w:rPr>
          <w:b/>
          <w:bCs/>
          <w:sz w:val="22"/>
          <w:szCs w:val="22"/>
        </w:rPr>
        <w:t xml:space="preserve">                                                   </w:t>
      </w:r>
      <w:r>
        <w:rPr>
          <w:b/>
          <w:bCs/>
          <w:sz w:val="22"/>
          <w:szCs w:val="22"/>
        </w:rPr>
        <w:t>2.   Цена контракта, порядок расчетов</w:t>
      </w:r>
    </w:p>
    <w:p>
      <w:pPr>
        <w:pStyle w:val="Normal"/>
        <w:shd w:fill="FFFFFF" w:val="clear"/>
        <w:spacing w:lineRule="exact" w:line="250"/>
        <w:ind w:righ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 том числе НДС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2г.Оплата производится за счёт средств бюджета города Иванов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2765" w:hanging="0"/>
        <w:rPr>
          <w:b/>
          <w:b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Переред началом проведения ремонтных работ провести осмотр объекта с выходом на место совместно с представителем Заказчика. Предоставить :копию приказа о назначении лица, ответственного за выполнение работ, списки работников с указанием Ф,И,О, паспортных данных, отметки о прохождении ими инструктажа по ОТ и ПБ, заверенные подписью руководителя и печатью, а также заполнить и подписать график проведения работ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2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3.1.3.Передать результат выполненных работ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3.1.4.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3.1.5.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3.1.6.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7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8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9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10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>
          <w:b/>
          <w:b/>
        </w:rPr>
      </w:pPr>
      <w:r>
        <w:rPr>
          <w:b/>
          <w:spacing w:val="-7"/>
          <w:sz w:val="22"/>
          <w:szCs w:val="22"/>
        </w:rPr>
        <w:t>3.2.</w:t>
      </w:r>
      <w:r>
        <w:rPr>
          <w:b/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>
          <w:b/>
          <w:b/>
        </w:rPr>
      </w:pPr>
      <w:r>
        <w:rPr>
          <w:b/>
          <w:spacing w:val="-8"/>
          <w:sz w:val="22"/>
          <w:szCs w:val="22"/>
        </w:rPr>
        <w:t>3.3.</w:t>
      </w:r>
      <w:r>
        <w:rPr>
          <w:b/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Заказчику в полном объёме 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/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_________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БДОУ «Детский сад № 161»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Юридический и почтовый адрес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153013, г. Иваново,переулок Чапаева,19-А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136368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Заведующий _______________________ Е.Н.Ком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6" w:hanging="360"/>
      </w:pPr>
      <w:rPr/>
    </w:lvl>
  </w:abstractNum>
  <w:abstractNum w:abstractNumId="4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TitleChar">
    <w:name w:val="Title Char"/>
    <w:qFormat/>
    <w:rPr>
      <w:rFonts w:ascii="Calibri;Century Gothic" w:hAnsi="Calibri;Century Gothic" w:eastAsia="Calibri;Century Gothic" w:cs="Calibri;Century Gothic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;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19:00Z</dcterms:created>
  <dc:creator>Customer</dc:creator>
  <dc:description/>
  <dc:language>en-US</dc:language>
  <cp:lastModifiedBy>Елена Витальевна Сергеева</cp:lastModifiedBy>
  <cp:lastPrinted>2012-07-24T09:58:00Z</cp:lastPrinted>
  <dcterms:modified xsi:type="dcterms:W3CDTF">2012-07-24T06:19:00Z</dcterms:modified>
  <cp:revision>2</cp:revision>
  <dc:subject/>
  <dc:title>ДЛЯ СУБЪЕКТОВ МАЛОГО ПРЕДПРИНИМАТЕЛЬСТВА</dc:title>
</cp:coreProperties>
</file>