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4» июл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57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инолеума на путях эвакуации (1 этаж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572 от 04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25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7-04T10:25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