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7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лифта в административном здании по адресу: пл. Революции, д.6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570 от 03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51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03T10:51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