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ПРОЕКТ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ГРАЖДАНСКО-ПРАВОВОЙ  ДОГОВОР № _____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г. Иваново                                                                                                  «     »                  2012 г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Муниципальное бюджетное учреждение здравоохранения «Детская городская клиническая больница №5» г. Иваново, именуемое в дальнейшем «Заказчик», в лице главного врача Волкова Станислава Андреевича, действующего на основании Устава, с одной стороны, и___________________________________, именуемое в дальнейшем «Поставщик», в лице___________________________________, действующего на основании__________________, с другой стороны, вместе именуемые «Стороны», руководствуясь Федеральным законом № 94-ФЗ от 21.07.2005 г. «О размещении заказов на поставки товаров, выполнение работ, оказание услуг для государственных и муниципальных нужд», протоколом от __________ № _________  заключили настоящий гражданско-правовой договор (далее договор)  о нижеследующем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Договора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1.1. Заказчик поручает, а Подрядчик принимает на себя обязательство выполнить с использованием собственных строительных материалов работы по капитальному ремонту кровли котельной МБУЗ "Детской городской клинической больницы №5" по адресу: г.Иваново, ул.Полка Нормандия-Неман, д.82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ъем работ, составляющих предмет настоящего Договора, определяется на основании локальной сметы, являющейся неотъемлемой часть настоящего договора.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Место выполнения Работ: г. Иваново, улица полка Нормандии Неман, дом 82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Подрядчик обязан приступить к выполнению Работ в течение 3 календарных дней с момента подписания договора гражданско-правового характер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По окончании выполненных Работ и принятого результата Работ Стороны  составляют акт выполненных работ, который является основанием для полной оплаты выполненных Рабо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Цена Договора и порядок расчетов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 Цена настоящего Договора составляет ________________________ рублей ____________________ копеек (_________________________ рублей ______________ копеек) и включает в себя стоимость непосредственно работ, стоимость материалов, необходимых для их выполнения и приобретаемых Подрядчиком, транспортные затраты, накладные расходы, налоги, сборы и другие обязательные платежи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Цена Договора является твердой и не может изменяться в ходе его исполнения, за исключением случаев, установленных действующим законодательством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2.3. Оплата производится за счет средств бюджета города Иваново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2.4. Валютой платежа является российский рубл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Оплата по настоящему Договору осуществляется по безналичному расчету путем перечисления Заказчиком денежных средств на расчетный счет Поставщика на основании смет, акта выполненных работ, справки стоимости работ и затрат, счетов – фактур после проверки представителями Заказчика, МУ «ПДС и ТК» с учетом выявленных замечаний, недостатков до 31.12.2012 год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В случае привлечения Подрядчика к ответственности в соответствии с разделом 11 настоящего контракта оплата выполненных объемов работ (как промежуточный, так и окончательный расчет) по договору производится Заказчиком после перечисления Подрядчиком на расчетный счет Заказчика предъявленных ему сумм штрафов и пеней. Заказчик оставляет за собой право произвести оплату по договору за вычетом соответствующего размера неустойки (пени, штрафа). Заключение заказчиком и поставщиком дополнительного соглашения по настоящему договору, предусматривающего изменение сроков и (или) размера цены контракта, не допускаетс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рава и обязанности Заказчика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Заказчик вправе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1. Осуществлять технический надзор за Работам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2. Осуществлять приемку качественного результата Работ, а также контроль за качеством и сроками выполнения Рабо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3. В случае необходимости производить проверку соответствия используемых Подрядчиком материалов и оборудования условиям Договор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4. Заказчик имеет право беспрепятственного доступа ко всем видам Работ в течение всего периода их выполнения и в любое время производств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5. Требовать качественного выполнения Работ из качественных и безопасных материалов в срок, установленный Договоро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6. Заказчик вправе поставить условие о согласовании с ним применяемых Подрядчиком цветовых решений и материалов до начала рабо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Заказчик обязуется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1. При обнаружении в процессе контроля и надзора каких-либо отступлений от условий настоящего Договора, влекущих возможность ухудшения качества Работ, или иных недостатков немедленно заявить об этом Подрядчику с требованием об устранении указанных недостатков силами и за счет Подрядчика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3.2.2. Произвести оплату выполненных Подрядчиком Работ в порядке, предусмотренном в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разделе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Договор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3. Совместно с Подрядчиком принять соответствующий качеству результат выполненных Рабо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Права и обязанности Подрядчика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Подрядчик вправе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1. Самостоятельно организовать производство Работ в соответствии со сроками, указанными в настоящем Договор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Подрядчик обязан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1. Осуществить приобретение строительных материалов, изделий, конструкций, необходимых для проведения Работ, качество которых должно соответствовать сметной документаци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2. Обеспечить собственными силами приемку, разгрузку, хранение и складирование названных строительных материалов, изделий, конструкци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3. Соблюдать в месте выполнения Работ необходимые мероприятия по технике безопасности, охране труда, пожарной безопасности, охране окружающей среды, а также охрану материальных ресурсов, находящихся в помещениях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4. Применять качественные строительные материалы для ремонтных Работ, соответствующие стандартам, техническим условиям, имеющие сертификаты, технические паспорта и иные документы, удостоверяющие их качество и безопасност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5. Возместить убытки в случае случайного уничтожения или повреждения результата Работ, утраты или порчи любого имущества, относящегося к процессу выполнения Работ по настоящему Договору, до момента сдачи результата Работ Подрядчиком в установленном порядке Заказчик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6. Сдать результат Работ в объеме и сроки, предусмотренные настоящим Договором, Заказчику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7. Обеспечить уборку помещений, в которых производится выполнение Работ. Строительный мусор упаковать в мешки и вывозить с территории объекта. В трехдневный срок со дня подписания акта приемки выполненных Работ вывезти за пределы указанной территории все принадлежащее ему имущество и строительный мусор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Срок выполнения Работ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5.1. Срок выполнения Работ составляет 30 календарных дней с момента заключения настоящего Договор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Обстоятельства непреодолимой силы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В случае наступления обстоятельств, не позволяющих полностью или частично осуществить любой из Сторон свои обязательства по Договору, а именно: пожара, военных действий, стихийных бедствий, приостановления действия закона или иного  правового акта, регулирующего соответствующее правоотношение, или в силу наступления чрезвычайных и непредотвратимых при данных условиях обстоятельств, не зависящих от воли Сторон, - если эти обстоятельства прямо влияют на выполнение данного Договора, срок выполнения Стороной своих обязательств отодвигается соразмерно времени, в течение которого будут действовать вышеуказанные обстоятельств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Сторона, для которой надлежащее исполнение обязательств по настоящему Договору оказалось невозможным, должна немедленно информировать другую Сторону о наступлении и прекращении обстоятельств непреодолимой силы, приложив к извещению соответствующие документы (справку государственного органа, копию нормативного правового акта, повлиявшего на исполнение обязательств, и т.д.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Если такие обстоятельства будут продолжаться более 3 (трех) месяцев, любая из Сторон будет иметь право отказаться от дальнейшего исполнения обязательств по настоящему Договору, и в этом случае ни одна из Сторон не будет иметь права требовать от другой Стороны возмещения своих убытко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Приемка результата выполненных Рабо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Приемка результата выполненных Работ осуществляется после выполнения Подрядчиком всех обязательств, предусмотренных настоящим Договоро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2. </w:t>
      </w:r>
      <w:r>
        <w:rPr>
          <w:rFonts w:cs="Times New Roman" w:ascii="Times New Roman" w:hAnsi="Times New Roman"/>
          <w:color w:val="000000"/>
          <w:sz w:val="24"/>
          <w:szCs w:val="24"/>
        </w:rPr>
        <w:t>Приемка объекта осуществляется комиссией, состоящей из представителей Муниципального бюджетного учреждения здравоохранения «Детская городская клиническая больница 5» г. Иваново, МУ «ПДС и ТК». Приемка объекта производится в течение 5 дней с момента получения Заказчиком письменного уведомления Подрядчика о завершении выполнения работ. Подрядчик передает Заказчику за 2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Гарантии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Срок гарантии качества выполненных Работ составляет 5 лет с момента приемки в установленном порядке результата Рабо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В течение гарантийного срока Подрядчик обязуется устранять выявленные дефекты за свой счет в 5 – дневный срок с момента их выявления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8.3. В случае отказа от устранения выявленных дефектов Заказчик привлекает третьих лиц для их устранения за счет Подрядчика. Подрядчик в таком случае оплачивает работу по устранению дефектов в 14 – дневный срок с момента получения счета, выданного Заказчиком. При неоплате счета Подрядчик выплачивает неустойку в размере </w:t>
      </w:r>
      <w:r>
        <w:rPr>
          <w:rFonts w:cs="Times New Roman" w:ascii="Times New Roman" w:hAnsi="Times New Roman"/>
          <w:color w:val="000000"/>
          <w:sz w:val="24"/>
          <w:szCs w:val="24"/>
        </w:rPr>
        <w:t>одной трехсотой действующей на день уплаты неустойки ставки рефинансирования ЦБ РФ от цены выставленного счет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Порядок рассмотрения споров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Все споры и разногласия, возникающие в процессе исполнения настоящего Договора, Стороны разрешают путем переговоро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. В случае невозможности урегулирования споров путем переговоров Стороны передают их на рассмотрение в Арбитражный суд Ивановской област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3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4 календарных дней с момента направления Заказчиком соответствующей претензии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Изменение и расторжение Договора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10.1. Договор может быть расторгнут исключительно  по соглашению Сторон или решению суда по основаниям, предусмотренным </w:t>
      </w:r>
      <w:hyperlink r:id="rId3">
        <w:r>
          <w:rPr>
            <w:rStyle w:val="InternetLink"/>
            <w:rFonts w:cs="Times New Roman" w:ascii="Times New Roman" w:hAnsi="Times New Roman"/>
            <w:iCs/>
            <w:color w:val="000000"/>
            <w:sz w:val="24"/>
            <w:szCs w:val="24"/>
            <w:u w:val="none"/>
          </w:rPr>
          <w:t>Федеральным законом от 21.07.2005 № 94-ФЗ  «О размещении заказов на поставки товаров, выполнение работ, оказание услуг для государственных и муниципальных нужд»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  <w:szCs w:val="24"/>
        </w:rPr>
        <w:t xml:space="preserve">граждански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дательством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2. При расторжении Договора по соглашению Сторон незавершенный результат Работ передается Заказчику, который обеспечивает оплату Подрядчику стоимости выполненных Работ на дату расторжени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 Ответственность сторон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1.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оссийской Федерации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11.2. В случае нарушения Подрядчиком сроков выполнения Работ, предусмотренных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ом 5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Договору, Подрядчик уплачивает Заказчику пени в размер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дной трехсотой действующей на день уплаты неустойки ставки рефинансирования ЦБ РФ от цены контракта </w:t>
      </w:r>
      <w:r>
        <w:rPr>
          <w:rFonts w:cs="Times New Roman" w:ascii="Times New Roman" w:hAnsi="Times New Roman"/>
          <w:sz w:val="24"/>
          <w:szCs w:val="24"/>
        </w:rPr>
        <w:t xml:space="preserve"> за каждый день просрочки, начиная со дня, следующего после дня истечения установленного Договором срока поставки Товар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3. За ненадлежащее выполнение Работ по настоящему Договору Заказчик вправе назначить Подрядчику разумный срок для устранения допущенных дефектов. При не устранении дефектов в назначенный срок Подрядчик оплачивает штраф в размере 0,5 % от цены Договора за каждый день просрочки после установленного Заказчиком срока устранения допущенных дефекто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4. Подрядчик уплачивает Заказчику штраф в размере 0,5 % от цены договор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2. Ущерб, нанесенный третьему лицу в результате выполнения Работ по вине Подрядчика, компенсируется Подрядчико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 Прочие услов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1. Настоящий Договор составлен в двух подлинных экземплярах, имеющих равную юридическую силу, по одному для каждой из Сторо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2. Вопросы, не урегулированные настоящим Договором, разрешаются в соответствии с действующим законодательством Российской Федерации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12.3. Договор вступает в силу с момента подписания и действует до __________. Обязательства могут быть исполнены Сторонами досрочн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4. В случае изменения у любой из Сторон местонахождения, наименования, банковских и прочих реквизитов такая сторона обязана в течение 10 календарных дней официально письменно известить об этом другую Сторону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. Адреса, банковские реквизиты и подписи Сторон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                                                                      ПОСТАВЩИК: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МБУЗ «Детская городская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клиническая больница № 5»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: 153024 г. Иваново,                                             Адрес:________________________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. Полка Нормандия Неман, д. 82                               ______________________________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л./факс (4932) 37-12-65                                               Тел./факс______________________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Н 3729024260                                                             ИНН__________________________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ПП  370201001                                                               КПП__________________________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л/сч: 002.20.292.1                                                             ______________________________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КУ Администрации г. Иваново                                  ________________________________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/с 40703810900003000001 в                                          Р/с ____________________________</w:t>
      </w:r>
    </w:p>
    <w:p>
      <w:pPr>
        <w:pStyle w:val="Style15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РКЦ ГУ Банка России по  Ивановской                       ________________________________</w:t>
      </w:r>
    </w:p>
    <w:p>
      <w:pPr>
        <w:pStyle w:val="Style15"/>
        <w:rPr/>
      </w:pPr>
      <w:r>
        <w:rPr>
          <w:rFonts w:cs="Times New Roman" w:ascii="Times New Roman" w:hAnsi="Times New Roman"/>
          <w:bCs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 xml:space="preserve"> г.Иваново                                                          ____________________________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К 042406001                                                               ____________________________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                                                                         ПОСТАВЩИК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 /Волков С.А./                                                  _______________/                              ./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.П.                                                                                         М.П.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 </w:t>
      </w:r>
      <w:r>
        <w:rPr>
          <w:rFonts w:cs="Times New Roman" w:ascii="Times New Roman" w:hAnsi="Times New Roman"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к договору 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 № _____________</w:t>
      </w:r>
    </w:p>
    <w:p>
      <w:pPr>
        <w:pStyle w:val="Style15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183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3"/>
      </w:tblGrid>
      <w:tr>
        <w:trPr>
          <w:trHeight w:val="2705" w:hRule="atLeast"/>
        </w:trPr>
        <w:tc>
          <w:tcPr>
            <w:tcW w:w="10183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АФИ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я работ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 от «___» ___________ 201 __ год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№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к договору 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 _______________ № ______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Характеристики материалов, используемых при выполнении работ</w:t>
      </w:r>
    </w:p>
    <w:p>
      <w:pPr>
        <w:pStyle w:val="Style15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2942"/>
        <w:gridCol w:w="5760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товар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both"/>
      <w:outlineLvl w:val="0"/>
    </w:pPr>
    <w:rPr>
      <w:rFonts w:ascii="Times New Roman" w:hAnsi="Times New Roman" w:eastAsia="Times New Roman" w:cs="Times New Roman"/>
      <w:b/>
      <w:kern w:val="2"/>
      <w:sz w:val="24"/>
      <w:szCs w:val="20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kern w:val="2"/>
      <w:sz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ConsNonformat">
    <w:name w:val="ConsNonformat Знак"/>
    <w:qFormat/>
    <w:rPr>
      <w:rFonts w:ascii="Courier New" w:hAnsi="Courier New" w:eastAsia="Arial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Nonformat1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224;n=38332;fld=134;dst=100173" TargetMode="External"/><Relationship Id="rId3" Type="http://schemas.openxmlformats.org/officeDocument/2006/relationships/hyperlink" Target="consultantplus://offline/main?base=LAW;n=116659;fld=134;dst=100918" TargetMode="External"/><Relationship Id="rId4" Type="http://schemas.openxmlformats.org/officeDocument/2006/relationships/hyperlink" Target="consultantplus://offline/main?base=LAW;n=112770;fld=134;dst=102125" TargetMode="External"/><Relationship Id="rId5" Type="http://schemas.openxmlformats.org/officeDocument/2006/relationships/hyperlink" Target="consultantplus://offline/main?base=RLAW224;n=38332;fld=134;dst=10021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9:26:00Z</dcterms:created>
  <dc:creator>Admin</dc:creator>
  <dc:description/>
  <cp:keywords/>
  <dc:language>en-US</dc:language>
  <cp:lastModifiedBy>Мария Александровна Ушакова</cp:lastModifiedBy>
  <cp:lastPrinted>2012-05-03T12:38:00Z</cp:lastPrinted>
  <dcterms:modified xsi:type="dcterms:W3CDTF">2012-07-03T11:43:00Z</dcterms:modified>
  <cp:revision>4</cp:revision>
  <dc:subject/>
  <dc:title/>
</cp:coreProperties>
</file>