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32"/>
        <w:gridCol w:w="4043"/>
        <w:gridCol w:w="1406"/>
        <w:gridCol w:w="1296"/>
      </w:tblGrid>
      <w:tr>
        <w:trPr>
          <w:trHeight w:val="12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2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121"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оставка лекарственного средств а(натрия хлорид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 товаров, работ, услуг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ляемая продукция должна быть зарегистрирована и разрешена к применению на территории Российской Федераци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6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212" w:hanging="0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Натрия хлорид – регидратирующее средство. Раствор для инфузий 0,9% по 200мл . Хранение при температуре не выше +250С. Срок годности не менее 2 ле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  <w:t xml:space="preserve">флакон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color w:val="FF66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овар должен быть в соответствующей упаковке без видимых повреждений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паковка и маркировка должны соответствовать требованиям, предусмотренным ФЗ "Об обращении  лекарственных средств"  № 61-ФЗ от 12 апреля 2010 г. Поставка Товара производится силами Поставщика, за его счет на склад Заказчика. Поставка осуществляется одной партией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sz w:val="20"/>
                <w:szCs w:val="24"/>
              </w:rPr>
            </w:pPr>
            <w:r>
              <w:rPr>
                <w:rFonts w:cs="Times New Roman;Times New Roman"/>
                <w:color w:val="FF6600"/>
                <w:sz w:val="20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ответствие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ребованиям ГОСТ предусмотренным для данного вида товара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рок годности товара на момент поставки на склад Заказчика не должен быть менее 80% основного срока установленного производителе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07:00Z</dcterms:created>
  <dc:creator>Customer</dc:creator>
  <dc:description/>
  <cp:keywords/>
  <dc:language>en-US</dc:language>
  <cp:lastModifiedBy>Мария Александровна Ушакова</cp:lastModifiedBy>
  <cp:lastPrinted>2012-06-26T15:37:00Z</cp:lastPrinted>
  <dcterms:modified xsi:type="dcterms:W3CDTF">2012-07-03T07:19:00Z</dcterms:modified>
  <cp:revision>3</cp:revision>
  <dc:subject/>
  <dc:title>Задание</dc:title>
</cp:coreProperties>
</file>