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8»  июля 2012 г.</w:t>
      </w:r>
    </w:p>
    <w:p>
      <w:pPr>
        <w:pStyle w:val="Normal"/>
        <w:ind w:left="5664" w:hanging="0"/>
        <w:rPr/>
      </w:pPr>
      <w:r>
        <w:rPr/>
        <w:t>Регистрационный № 54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Реконструкция системы электроосвещения спортивного зала МБУ ДОД СДЮСШОР №2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548 от 28.06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0:57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6-28T10:57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