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7» июн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54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монт мягкой кровли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540 от 27.06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3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6-27T12:1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