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/>
        <w:t xml:space="preserve">ИЗВЕЩЕНИЕ О ПРОВЕДЕНИИ ЗАПРОСА КОТИРОВОК </w:t>
      </w:r>
    </w:p>
    <w:p>
      <w:pPr>
        <w:pStyle w:val="Style18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480"/>
        <w:jc w:val="center"/>
        <w:outlineLvl w:val="0"/>
        <w:rPr/>
      </w:pPr>
      <w:r>
        <w:rPr/>
        <w:t xml:space="preserve">     </w:t>
      </w:r>
      <w:r>
        <w:rPr/>
        <w:t>Дата: 14.02.2012</w:t>
      </w:r>
    </w:p>
    <w:p>
      <w:pPr>
        <w:pStyle w:val="Normal"/>
        <w:tabs>
          <w:tab w:val="clear" w:pos="708"/>
          <w:tab w:val="left" w:pos="6795" w:leader="none"/>
          <w:tab w:val="center" w:pos="8020" w:leader="none"/>
        </w:tabs>
        <w:ind w:firstLine="6480"/>
        <w:jc w:val="right"/>
        <w:rPr>
          <w:sz w:val="18"/>
          <w:szCs w:val="18"/>
        </w:rPr>
      </w:pPr>
      <w:r>
        <w:rPr>
          <w:sz w:val="18"/>
          <w:szCs w:val="18"/>
        </w:rPr>
        <w:t>Регистрационный № 5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6602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УЗ "Родильный дом № 4" 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9, Ивановская обл., Ивановский район, в районе д. Бухарово, д. 1 </w:t>
            </w:r>
          </w:p>
        </w:tc>
      </w:tr>
      <w:tr>
        <w:trPr>
          <w:trHeight w:val="266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4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83-57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.2012 до 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27"/>
        <w:gridCol w:w="4052"/>
        <w:gridCol w:w="899"/>
        <w:gridCol w:w="1887"/>
      </w:tblGrid>
      <w:tr>
        <w:trPr>
          <w:trHeight w:val="13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помещений расположенных по адрес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вановская обл., Ивановский район, д. Бухарово, дом 1-А (Родильный дом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. Иванов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-йПроезд, д. 7 (Женская консультация № 5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верская, д. 17 (Женская консультация № 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услуг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и наружная охрана зданий (обход территорий)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одильном доме круглосуточно 2 человека в смену. 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18"/>
                <w:szCs w:val="18"/>
              </w:rPr>
              <w:t>В женских консультациях 1 человек в смену в рабочие дни с 19-00 до 8-00 (13 часов),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в воскресные и праздничные дни круглосуточно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существляется охранным предприятием, имеющим все необходимые виды лицензий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 на жизнь и здоровье, находящихся в здании сотрудников и посетителей, а также находящихся материальных ценностей и документов в помещениях, сданных под охрану. Обеспечение на охраняемом объекте пропускного и внутриобъектового режимов в рабочее время и организация сторожевой охраны по окончанию рабочего дня. Обеспечивает сопровождение и охрану персонала при перевозке наркотических и психотропных средств из аптеки, денежной наличности из банка в стационар родильного дом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Обеспечение видеонаблюдения на территории стационара родильного дома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 xml:space="preserve">В родильном доме круглосуточно – </w:t>
            </w:r>
            <w:r>
              <w:rPr>
                <w:b/>
                <w:sz w:val="20"/>
              </w:rPr>
              <w:t>4 416 часов.</w:t>
            </w:r>
          </w:p>
          <w:p>
            <w:pPr>
              <w:pStyle w:val="TextBody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женской консультации № 5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по пятницу          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с 19-00 до 8-00,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субботу           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>в воскресные и праздничные дни – круглосуточно;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>7 марта, 28 апреля, 8 мая с 18-00 до 8-00;;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b/>
                <w:sz w:val="20"/>
              </w:rPr>
              <w:t>1 427 часов.</w:t>
            </w:r>
          </w:p>
          <w:p>
            <w:pPr>
              <w:pStyle w:val="TextBody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женской консультации № 6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по пятницу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9-00 до 8-00,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субботу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>в воскресные и праздничные дни круглосуточно;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>7 марта, 28 апреля, 8 мая с 18-00 до 8-00;;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b/>
                <w:sz w:val="20"/>
              </w:rPr>
              <w:t>1 427 часов.</w:t>
            </w:r>
          </w:p>
        </w:tc>
      </w:tr>
      <w:tr>
        <w:trPr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Наличие финансовых средств и других материальных возможностей, транспорта, необходимых трудовых ресурсов для исполнения договора. Наличие технических средств, необходимых для защиты имущества от незаконных посягательств, не причиняющих вреда жизни и здоровью граждан и окружающей среде. Наличие вооруженной группы быстрого реагирования. Наличие специальных средств связи. Наличие спец.одежды с логотипом охранного предприятия, бейджик с личными данными охранника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Установка на здании стационара специального оборудования (Приложение № 1) для осуществления видеонаблюдения территории за счет средств охранной организации в местах указанных Заказчиком.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пожарную часть и принять меры по ликвидации пожара.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/>
              <w:t>ОКДП 74920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/>
              <w:t>399 850,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Цена включает все расходы, связанные с исполнением Договора, в том числе стоимость услуг, расходы на страхование, налоги с учетом НДС, сборы и другие обязательные платеж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1. Ивановская обл., Ивановский район, д. Бухарово, д. 1-А, (Родильный дом № 4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г. Иваново, 15-й Проезд, д. 7 (Женская консультация № 5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г. Иваново, ул. Тверская, д. 17 (Женская консультация № 6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становка необходимого оборудования для осуществления видеонаблюдения осуществляется до начала оказания услуг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07.03.2012 по 06.06.2012 в части оказания услуг по охране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путем перечисления денежных средств на расчетный счет исполните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 xml:space="preserve">Ежемесячно, не позднее 5 (пятого) числа месяца, следующего за отчетным, исполнитель выставляет заказчику счет-фактуру за оказанные в отчетном месяце услуги на сумму, указанную в акте сдачи-приемки оказанных услуг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437"/>
        <w:gridCol w:w="1437"/>
      </w:tblGrid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танавливаемого оборудования для осуществления видеонаблюд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лок резервного питания для видеока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2. Видеорегистратор 16-ти канальный, отображение 25 к/сек на канал, запись – 12 к/сек (720*576) на канал, разрешение 720*576, 720х288, 352х288 точек, 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>-2/</w:t>
            </w:r>
            <w:r>
              <w:rPr>
                <w:sz w:val="22"/>
                <w:szCs w:val="22"/>
                <w:lang w:val="en-US"/>
              </w:rPr>
              <w:t>JPEG</w:t>
            </w:r>
            <w:r>
              <w:rPr>
                <w:sz w:val="22"/>
                <w:szCs w:val="22"/>
              </w:rPr>
              <w:t xml:space="preserve"> по выбору, меню на русском языке, детектор движения, триплекс, установка до 2 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</w:rPr>
              <w:t xml:space="preserve"> до 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, резервное копирование на </w:t>
            </w:r>
            <w:r>
              <w:rPr>
                <w:sz w:val="22"/>
                <w:szCs w:val="22"/>
                <w:lang w:val="en-US"/>
              </w:rPr>
              <w:t>Compa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sh</w:t>
            </w:r>
            <w:r>
              <w:rPr>
                <w:sz w:val="22"/>
                <w:szCs w:val="22"/>
              </w:rPr>
              <w:t xml:space="preserve">, работа по сети до 3-х пользователей одновременно, полное управление, трансляция и просмотр архива по се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идеокамера наружная Ч/б, 600ТВЛ, 0,3лк ИК подсветка, влагозащищенн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4. Монитор жидкокристаллический с диагональю экрана 32 дюйм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. Стабилизатор напря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6. Жесткий диск 250 </w:t>
            </w:r>
            <w:r>
              <w:rPr>
                <w:sz w:val="22"/>
                <w:szCs w:val="22"/>
                <w:lang w:val="en-US"/>
              </w:rPr>
              <w:t xml:space="preserve">Gb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ind w:left="-360"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  <w:r>
        <w:br w:type="page"/>
      </w:r>
    </w:p>
    <w:p>
      <w:pPr>
        <w:pStyle w:val="ConsPlusNormal1"/>
        <w:ind w:firstLine="5940"/>
        <w:rPr>
          <w:sz w:val="18"/>
          <w:szCs w:val="18"/>
        </w:rPr>
      </w:pPr>
      <w:r>
        <w:rPr>
          <w:sz w:val="22"/>
          <w:szCs w:val="22"/>
        </w:rPr>
        <w:t xml:space="preserve">№ </w:t>
      </w:r>
      <w:r>
        <w:rPr>
          <w:sz w:val="24"/>
          <w:szCs w:val="24"/>
        </w:rPr>
        <w:t>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02.2012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  5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4527"/>
      </w:tblGrid>
      <w:tr>
        <w:trPr>
          <w:trHeight w:val="720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2262"/>
        <w:gridCol w:w="3308"/>
      </w:tblGrid>
      <w:tr>
        <w:trPr>
          <w:trHeight w:val="440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Цена договора,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расходах</w:t>
            </w:r>
          </w:p>
          <w:p>
            <w:pPr>
              <w:pStyle w:val="ConsPlusNormal1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мещений расположенных по адрес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вановская обл., Иванов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деревни Бухарово, д.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одильный дом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г. Иваново, 15-й Проезд, д. 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нская консультация № 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. Иваново, ул. Тверская, д.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нская консультация № 6)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все расходы, связанные с исполнением договора, в том  числе стоимость услуг, расходы на страхование, налоги, сборы и другие обязательные платежи</w:t>
            </w:r>
          </w:p>
        </w:tc>
      </w:tr>
    </w:tbl>
    <w:p>
      <w:pPr>
        <w:pStyle w:val="ConsPlusNormal1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>Цена договора _____________________________руб., в т.ч. НДС___________.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______________________________________________________, согласно(ен) исполнить условия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vertAlign w:val="superscript"/>
        </w:rPr>
        <w:t xml:space="preserve">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right="-6" w:hanging="0"/>
        <w:jc w:val="both"/>
        <w:rPr/>
      </w:pPr>
      <w:r>
        <w:rPr>
          <w:sz w:val="24"/>
          <w:szCs w:val="24"/>
        </w:rPr>
        <w:t>договора, указанные в извещении о проведении запроса котировок № 53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от 14.02.2012, с учетом предложения о цене договора, указанного в настоящей котировочной заявк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  <w:tab/>
        <w:t xml:space="preserve">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 – ПРАВОВОЙ ДОГОВОР № 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хранных услуг помещений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ind w:lef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 xml:space="preserve">           «___» _________ 2012 г.</w:t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БУЗ "Родильный дом № 4" в дальнейшем "Заказчик", в лице главного врача Карнеева А.А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устава, в дальнейшем именуемое «Исполнитель», с другой стороны, вместе именуемые «Стороны», на основании Протокола рассмотрения и оценки котировочных заявок №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 xml:space="preserve"> от «___» ________ 2012 г. заключили настоящий гражданско - правовой договор (далее – Договор) о нижеследующем: 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/>
          <w:sz w:val="22"/>
          <w:szCs w:val="22"/>
        </w:rPr>
        <w:t>1. ПРЕДМЕТ ДОГОВОРА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1. По настоящему Договору Заказчик поручает, а Исполнитель осуществляет охрану помещений, расположенных по адресам: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Ивановская область, Ивановский район, в районе деревни Бухарово, д. 1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г. Иваново, 15-й Проезд, д. 7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г. Иваново, ул. Тверская, д. 17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далее – Объекты), в соответствии с законодательством Российской Федерации и условиями настоящего Договора на оказание услуг по охране муниципального имущества г. Иваново, обеспечивает сопровождение и охрану персонала при перевозке наркотических и психотропных средств из аптеки, денежной наличности из банка в стационар родильного дома, а также обеспечивает видеонаблюдение территории стационара родильного дома за счет средств Исполнителя в местах указанных Заказчик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>1.2. Заказчик принимает и оплачивает услуги Исполнителя на условиях, предусмотренных настоящим Договор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1.3. Срок оказания услуг: с 07.03.2012 по 06.06.2012. </w:t>
      </w:r>
    </w:p>
    <w:p>
      <w:pPr>
        <w:pStyle w:val="Normal"/>
        <w:shd w:fill="FFFFFF" w:val="clear"/>
        <w:ind w:left="34" w:right="19" w:firstLine="54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shd w:fill="FFFFFF" w:val="clear"/>
        <w:ind w:left="34" w:right="19" w:firstLine="547"/>
        <w:jc w:val="center"/>
        <w:rPr>
          <w:b/>
          <w:b/>
        </w:rPr>
      </w:pPr>
      <w:r>
        <w:rPr>
          <w:b/>
        </w:rPr>
        <w:t>2. ПРАВА И ОБЯЗАННОСТИ ЗАКАЗЧИКА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 Заказчик обязан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1. Обеспечить соответствие передаваемого под охрану объекта следующим требованиям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) стены, крыши, потолки, чердачные, слуховые окна, люки и двери помещений должны находиться в исправном состоянии и отвечать предъявленным требованиям к данной категории объектов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) на объекте должен быть обеспечен свободный доступ сотрудников Исполнителя к установленным приборам охранно-пожарной сигнализации (если таковые имеются), средствам пожаротуш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2. Создать надлежащие условия для обеспечения сохранности имущества и оказывать содействие Исполнителю при осуществлении им охранных услуг в течение всего периода действия Договора охраны на конкретном объекте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) оборудовать все входные двери объекта надежными внутренними запорам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) обеспечить надёжное запирание всех окон первого этажа, а также двер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) обеспечить Исполнителя на срок действия Договора рабочим местом, оборудованным необходимой мебелью, а также местом для отдыха и приема пищ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3. Оплачивать услуги Исполнителя в порядке, сроки и размере, установленных настоящим Договор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4. Информировать Исполнителя не менее чем за 15 (пятнадцать) календарных дней о предстоящих работах по капитальному ремонту и переоборудованию охраняемого объекта, вследствие которых может потребоваться изменение характера охранных мероприятий и изменение дислокации постов охран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4. Предоставить Исполнителю необходимую информацию, связанную с качественным выполнением им обязательств по настоящему Договору.</w:t>
      </w:r>
    </w:p>
    <w:p>
      <w:pPr>
        <w:pStyle w:val="Normal"/>
        <w:shd w:fill="FFFFFF" w:val="clear"/>
        <w:ind w:left="10" w:right="14" w:firstLine="538"/>
        <w:jc w:val="both"/>
        <w:rPr>
          <w:sz w:val="22"/>
          <w:szCs w:val="22"/>
        </w:rPr>
      </w:pPr>
      <w:r>
        <w:rPr>
          <w:sz w:val="22"/>
          <w:szCs w:val="22"/>
        </w:rPr>
        <w:t>2.1.5. Своевременно и надлежащим образом уведомлять Исполнителя об обстоятельствах, влияющих на исполнение настоящего Договор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Заказчик имеет право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Контролировать выполнение Исполнителем условий настоящего Договора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ИСПОЛНИТЕЛ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а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. Осуществлять охрану объекта, указанного в статье 1 настоящего Договора (далее - охраняемый объект), в соответствии с законодательством Российской Федерации и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2. Защищать охраняемый объект от противоправных посягательств, предупреждать и пресекать преступления и административные правонарушения на охраняемом объекте, на жизнь и здоровье находящихся в здании сотрудников и посетителей, а также находящихся материальных ценностей и документов в помещениях сданных под охран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3. Обеспечивать на охраняемом объекте пропускной и внутриобъектовый режимы в соответствии с установленными Заказчиком правилами, согласованными с Исполнител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4.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5. Своевременно передавать Заказчику отчет о ходе выполнения охранных услуг по установленной форме, счета-фактуры и акты приема-сдачи выполненных рабо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6. При обнаружении или получении от граждан информации об обнаружении на охраняемом объекте или в непосредственной близости от него взрывных устройств, взрывчатых веществ (мин, снарядов, гранат и т.д.), а также радиоактивных, химических и др. предметов, представляющих опасность для населения, необходим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медленно доложить о происшествии в правоохранительные органы, проинформировать Заказчи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нять меры к ограждению предмета, оцеплению опасной зоны, недопущению в нее людей и транспорта, вплоть до перекрытия движения на объект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обходимости принять меры по эвакуации людей из опасной зон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держивать постоянную связь с правоохранительными орган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7.Соблюдать конфиденциальность сведений, полученных в ходе выполнения обязательств по настоящему Договор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8. При обнаружении очагов возгорания немедленно сообщить в пожарную охрану и принять меры по устранению возгор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9. Выставить на объекте охраны пост (посты) охраны в количестве двух охранник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10. Установить специальное оборудование для осуществления видеонаблюдения территории стационара родильного дома за 3 (три) дня до начала оказания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Исполнитель имеет прав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1. Получать от Заказчика информацию, необходимую для качественного исполнения своих обязательств по настоящему Договору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2.2. Требовать надлежащего исполнения условий Договора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 И ПОРЯДОК РАСЧЕТОВ</w:t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841"/>
        <w:gridCol w:w="2147"/>
        <w:gridCol w:w="2147"/>
        <w:gridCol w:w="2154"/>
      </w:tblGrid>
      <w:tr>
        <w:trPr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охраны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ьный д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03.2012 по 31.03.20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.2012 по 06.06.20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0</w:t>
            </w:r>
          </w:p>
        </w:tc>
      </w:tr>
    </w:tbl>
    <w:p>
      <w:pPr>
        <w:pStyle w:val="Normal"/>
        <w:shd w:fill="FFFFFF" w:val="clear"/>
        <w:ind w:left="19" w:right="77" w:firstLine="5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Цена договора составляет: </w:t>
      </w:r>
      <w:r>
        <w:rPr>
          <w:b/>
          <w:sz w:val="22"/>
          <w:szCs w:val="22"/>
        </w:rPr>
        <w:t>_____________ (____________________________) руб.</w:t>
      </w:r>
      <w:r>
        <w:rPr>
          <w:sz w:val="22"/>
          <w:szCs w:val="22"/>
        </w:rPr>
        <w:t>, в т.ч. НДС_______________.</w:t>
      </w:r>
    </w:p>
    <w:p>
      <w:pPr>
        <w:pStyle w:val="Normal"/>
        <w:shd w:fill="FFFFFF" w:val="clear"/>
        <w:ind w:right="7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817"/>
        <w:gridCol w:w="2148"/>
        <w:gridCol w:w="2147"/>
        <w:gridCol w:w="2177"/>
      </w:tblGrid>
      <w:tr>
        <w:trPr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храны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ьный д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03.2012 по 31.03.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.2012 по 06.06.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9" w:right="77" w:firstLine="5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9" w:right="77" w:firstLine="538"/>
        <w:jc w:val="both"/>
        <w:rPr/>
      </w:pPr>
      <w:r>
        <w:rPr>
          <w:bCs/>
          <w:sz w:val="22"/>
          <w:szCs w:val="22"/>
        </w:rPr>
        <w:t xml:space="preserve">Цена включает все расходы, связанные с исполнением договора, в том числе стоимость услуг, расходы на страхование, налоги, сборы и другие обязательные платеж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Цена настоящего Договора является твердой и не может изменяться в ходе его исполнения, за исключением случая, установленного п. 4.3. настоящего Договора.</w:t>
      </w:r>
    </w:p>
    <w:p>
      <w:pPr>
        <w:pStyle w:val="Normal"/>
        <w:shd w:fill="FFFFFF" w:val="clear"/>
        <w:ind w:left="5" w:right="91" w:firstLine="540"/>
        <w:jc w:val="both"/>
        <w:rPr/>
      </w:pPr>
      <w:r>
        <w:rPr>
          <w:sz w:val="22"/>
          <w:szCs w:val="22"/>
        </w:rPr>
        <w:t xml:space="preserve">4.3. Цена настоящего Договора может быть снижена по соглашению Сторон, без изменения предусмотренных настоящим Договором оказываемых услуг или иных условий исполнения договора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4. Оплата производится по безналичному расчету путем перечисления денежных средств на расчетный счет Поставщика. Ежемесячно, не позднее 5 (пятого) числа месяца, следующего за отчетным, Исполнитель выставляет Заказчику счет-фактуру за оказанные в отчетном месяце услуги, на сумму, указанную в акте сдачи-приемки оказанных услуг. </w:t>
      </w:r>
    </w:p>
    <w:p>
      <w:pPr>
        <w:pStyle w:val="Normal"/>
        <w:shd w:fill="FFFFFF" w:val="clear"/>
        <w:ind w:left="5" w:right="91"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Основанием для проведения расчетов между Заказчиком и Исполнителем является акт сдачи-приемки оказанных услуг, который оформляется в течение первых трёх рабочих дней месяца, следующего за отчетным, и подписывается Сторонами.</w:t>
      </w:r>
    </w:p>
    <w:p>
      <w:pPr>
        <w:pStyle w:val="Normal"/>
        <w:shd w:fill="FFFFFF" w:val="clear"/>
        <w:ind w:left="5" w:right="91" w:firstLine="547"/>
        <w:jc w:val="both"/>
        <w:rPr>
          <w:sz w:val="22"/>
          <w:szCs w:val="22"/>
        </w:rPr>
      </w:pPr>
      <w:r>
        <w:rPr>
          <w:sz w:val="22"/>
          <w:szCs w:val="22"/>
        </w:rPr>
        <w:t>4.6. Оплата производится за счет бюджета города Иванова.</w:t>
      </w:r>
    </w:p>
    <w:p>
      <w:pPr>
        <w:pStyle w:val="Normal"/>
        <w:shd w:fill="FFFFFF" w:val="clear"/>
        <w:spacing w:before="120" w:after="0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обязательств по настоящему Договору Заказчик и Исполнитель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В случае просрочки платежей, указанных в п. 4.1 настоящего Договора,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. Пеня не выплачивается, если срок просрочки очередного платежа составляет менее 5 (пяти) рабочих дней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арушений одной из Сторон обязательств по Договору другая Сторона вправ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требовать устранения недостатков, возникших вследствие отступления от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Исполнитель несёт ответственност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ущерб, причиненный кражами товарно-материальных ценностей, совершенными посредством взлома на объекте запоров, замков, дверей, окон, ограждений либо иными способами в результате ненадлежащей охран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Договору обязатель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ущерб, причиненный пожаром или в силу других причин по вине работников, осуществляющих охран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Исполнитель не несет ответственно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имущественный ущерб, возникший вследствие неисполнения Заказчиком обязательств, принятых на себя в соответствии с условиями настоящего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имущественный ущерб, причиненный обстоятельствами непреодолимой сил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не выполнении Заказчиком п. 2.1.1 и п. 2.1.2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Стороны имеют право на возмещение убытков, происшедших по вине другой Стороны в соответствии с действующим законодательство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осрочки исполнения Исполнителем обязательства по оказанию услуг указанных в п.1.1 настоящего Договора, заказчик вправе потребовать уплату неустойки. Неустойка начисляется за каждый день просрочки исполнения обязательства, предусмотренного договором срока исполнения обязательства. Размер такой неустойки устанавливается договором в размере 0,3% от цены настоящего Договор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/>
          <w:sz w:val="22"/>
          <w:szCs w:val="22"/>
        </w:rPr>
        <w:t>6. СРОК ДЕЙСТВИЯ ДОГОВОРА</w:t>
      </w:r>
    </w:p>
    <w:p>
      <w:pPr>
        <w:pStyle w:val="Normal"/>
        <w:shd w:fill="FFFFFF" w:val="clear"/>
        <w:ind w:left="5" w:right="-5" w:firstLine="542"/>
        <w:jc w:val="both"/>
        <w:rPr/>
      </w:pPr>
      <w:r>
        <w:rPr>
          <w:sz w:val="22"/>
          <w:szCs w:val="22"/>
        </w:rPr>
        <w:t>6.1. Настоящий Договор вступает в силу с момента подписания договора и действует до________________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3. Договор подлежит досрочному расторжению в случае перехода права собственности на объект в результате его приватизации, продажи, а также в случае передачи объекта в пользование третьим лицам (в т.ч. по договорам аренды, безвозмездного пользования, либо в хозяйственное ведение и оперативное управлен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5 дней до предполагаемой даты расторжения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Normal"/>
        <w:shd w:fill="FFFFFF" w:val="clear"/>
        <w:ind w:left="14" w:right="86" w:firstLine="538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невыполнение условий настоящего Договора, если причиной этого были:</w:t>
      </w:r>
    </w:p>
    <w:p>
      <w:pPr>
        <w:pStyle w:val="Normal"/>
        <w:shd w:fill="FFFFFF" w:val="clear"/>
        <w:ind w:left="5" w:right="82" w:firstLine="542"/>
        <w:jc w:val="both"/>
        <w:rPr>
          <w:sz w:val="22"/>
          <w:szCs w:val="22"/>
        </w:rPr>
      </w:pPr>
      <w:r>
        <w:rPr>
          <w:sz w:val="22"/>
          <w:szCs w:val="22"/>
        </w:rPr>
        <w:t>- стихийные бедствия, аварии, война и другие происшествия по не зависящим от Сторон причинам;</w:t>
      </w:r>
    </w:p>
    <w:p>
      <w:pPr>
        <w:pStyle w:val="Normal"/>
        <w:shd w:fill="FFFFFF" w:val="clear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-  решения органов власти, приводящие к полному или частичному невыполнению условий настоящего Договора.</w:t>
      </w:r>
    </w:p>
    <w:p>
      <w:pPr>
        <w:pStyle w:val="Normal"/>
        <w:shd w:fill="FFFFFF" w:val="clear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shd w:fill="FFFFFF" w:val="clear"/>
        <w:ind w:left="5" w:firstLine="542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Договору совершаются по соглашению сторон. Они должны быть оформлены в письменной форме и подписаны надлежаще уполномоченными на то лицами.</w:t>
      </w:r>
    </w:p>
    <w:p>
      <w:pPr>
        <w:pStyle w:val="Normal"/>
        <w:shd w:fill="FFFFFF" w:val="clear"/>
        <w:ind w:left="5" w:right="82" w:firstLine="542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 составлен в двух экземплярах, имеющих одинаковую силу, и вступает в силу с момента его подписания.</w:t>
      </w:r>
    </w:p>
    <w:p>
      <w:pPr>
        <w:pStyle w:val="Normal"/>
        <w:shd w:fill="FFFFFF" w:val="clear"/>
        <w:ind w:left="10" w:right="82" w:firstLine="538"/>
        <w:jc w:val="both"/>
        <w:rPr>
          <w:sz w:val="22"/>
          <w:szCs w:val="22"/>
        </w:rPr>
      </w:pPr>
      <w:r>
        <w:rPr>
          <w:sz w:val="22"/>
          <w:szCs w:val="22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9. АДРЕСА,  РЕКВИЗИТЫ И ПОДПИСИ </w:t>
      </w:r>
      <w:r>
        <w:rPr/>
        <w:t xml:space="preserve">СТОРОН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З "Родильный дом № 4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9 Ивановская обл., Иванов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Бухарово, д.1-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00060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70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., г.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 018 109 000 030 000 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02 202 3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 406 001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Карнее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06.02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предприятие «Альян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агентство «СБ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ая охранная организация «Глобал Секьюрит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55"/>
        <w:gridCol w:w="1862"/>
        <w:gridCol w:w="994"/>
        <w:gridCol w:w="994"/>
        <w:gridCol w:w="994"/>
        <w:gridCol w:w="1956"/>
      </w:tblGrid>
      <w:tr>
        <w:trPr>
          <w:trHeight w:val="465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по охране помещений расположенных по адресам: 1.Ивановская обл., Ивановский район, в районе деревни Бухарово д.1 Родильный дом; 2. г.Иваново ул.15-Проезд д.7 Женская консультация №5; 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.Иваново ул.Тверская д.17 Женская консультация №6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7 2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 xml:space="preserve">В родильном доме круглосуточно – </w:t>
            </w:r>
            <w:r>
              <w:rPr>
                <w:b/>
                <w:sz w:val="20"/>
              </w:rPr>
              <w:t>4 416  часов.</w:t>
            </w:r>
          </w:p>
          <w:p>
            <w:pPr>
              <w:pStyle w:val="TextBody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женской консультации № 5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по пятницу          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с 19-00 до 8-00,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субботу           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в воскресные и праздничные дни – круглосуточно;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>7 марта, 28 апреля, 8 мая с 18-00 до 8-00;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b/>
                <w:sz w:val="20"/>
              </w:rPr>
              <w:t>1 427 часов.</w:t>
            </w:r>
          </w:p>
          <w:p>
            <w:pPr>
              <w:pStyle w:val="TextBody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женской консультации № 6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по пятницу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9-00 до 8-00,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субботу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в воскресные и праздничные дни круглосуточно;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7 марта, 28 апреля, 8 мая с 18-00 до 8-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b/>
                <w:sz w:val="20"/>
              </w:rPr>
              <w:t>1 427 час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5,0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szCs w:val="20"/>
        </w:rPr>
        <w:t>ВЫВОД: Проведенные исследования позволяют определить максимальную цену договора в размере 399 850,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 Знак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4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42:00Z</dcterms:created>
  <dc:creator>Валинурова Елена Владимировна</dc:creator>
  <dc:description/>
  <cp:keywords/>
  <dc:language>en-US</dc:language>
  <cp:lastModifiedBy>Юлия Леонидовна Песня</cp:lastModifiedBy>
  <cp:lastPrinted>2012-02-06T14:43:00Z</cp:lastPrinted>
  <dcterms:modified xsi:type="dcterms:W3CDTF">2012-02-14T09:44:00Z</dcterms:modified>
  <cp:revision>6</cp:revision>
  <dc:subject/>
  <dc:title>Извещение о  проведении  запроса  котировок</dc:title>
</cp:coreProperties>
</file>