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Характеристики товара</w:t>
      </w:r>
    </w:p>
    <w:tbl>
      <w:tblPr>
        <w:tblW w:w="9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1328"/>
        <w:gridCol w:w="4721"/>
        <w:gridCol w:w="886"/>
        <w:gridCol w:w="1145"/>
      </w:tblGrid>
      <w:tr>
        <w:trPr>
          <w:trHeight w:val="1114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рактеристик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1406" w:hRule="atLeast"/>
        </w:trPr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ставка оборудования для столовой в МБОУ СОШ №29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ебования к качеству товаров, работ, услуг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вар должен соответствовать всем требованиям, предъявляемым к оборудованию, используемому в школьных столовых. Товар должен быть соответствующим образом сертифицирован и допущен к эксплуатации на территории Российской Федерации. Наличие сертификатов соответствия, технических паспортов. Товар должен быть новый  2011-2012 года выпуска.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т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т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т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т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т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54" w:hRule="atLeast"/>
        </w:trPr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ические характеристики товаров, работ, услуг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ические характеристики предлагаемого к поставке оборудования, должны быть не ниже (не хуже) следующих: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ind w:left="0" w:firstLine="141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Плита электрическая четырехконфорочна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 жарочным шкафом из нержавеющей стали предназначена для приготовления первых, вторых и третьих  блюд в наплитной посуде, а также для жарки полуфабрикатов из мяса, рыбы, овощей и выпечки мелкоштучных кулинарных изделий. Чугунные конфорки. Площадь конфорок – 0,48 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 Внизу жарочный шкаф с тремя противнями размером 530х475х30 мм изготовленного из черного металла. Духовка с раздельной регулирующей мощностью верхнего и нижнего блоков ТЭНов. Рабочий диапазон температуры духовки 65-270</w:t>
            </w:r>
            <w:r>
              <w:rPr>
                <w:rFonts w:eastAsia="Symbol" w:cs="Symbol" w:ascii="Symbol" w:hAnsi="Symbol"/>
                <w:sz w:val="18"/>
                <w:szCs w:val="18"/>
                <w:lang w:val="en-US" w:eastAsia="en-US"/>
              </w:rPr>
              <w:t>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, установленный аварийный терморегулятор предохраняет шкаф от перегрева свыше 300</w:t>
            </w:r>
            <w:r>
              <w:rPr>
                <w:rFonts w:eastAsia="Symbol" w:cs="Symbol" w:ascii="Symbol" w:hAnsi="Symbol"/>
                <w:sz w:val="18"/>
                <w:szCs w:val="18"/>
                <w:lang w:val="en-US" w:eastAsia="en-US"/>
              </w:rPr>
              <w:t>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С. Плита имеет регулятор по высоте ножки. 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Витрина холодильна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Арго-1,5 ВХС)- эквивалент.</w:t>
            </w:r>
          </w:p>
          <w:p>
            <w:pPr>
              <w:pStyle w:val="Normal"/>
              <w:tabs>
                <w:tab w:val="clear" w:pos="708"/>
                <w:tab w:val="left" w:pos="5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комплекте с подставкой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" w:leader="none"/>
              </w:tabs>
              <w:spacing w:lineRule="auto" w:line="240" w:before="0" w:after="0"/>
              <w:ind w:left="0" w:hanging="360"/>
              <w:rPr/>
            </w:pPr>
            <w:r>
              <w:rPr>
                <w:rFonts w:cs="Times New Roman" w:ascii="Times New Roman" w:hAnsi="Times New Roman"/>
                <w:bCs/>
                <w:sz w:val="18"/>
              </w:rPr>
              <w:t>Температурный диапазон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: среднетемпературная 0°С … +7°С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" w:leader="none"/>
              </w:tabs>
              <w:spacing w:lineRule="auto" w:line="240" w:before="0" w:after="0"/>
              <w:ind w:left="0" w:hanging="360"/>
              <w:rPr/>
            </w:pPr>
            <w:r>
              <w:rPr>
                <w:rFonts w:cs="Times New Roman" w:ascii="Times New Roman" w:hAnsi="Times New Roman"/>
                <w:bCs/>
                <w:sz w:val="18"/>
              </w:rPr>
              <w:t>Охлаждени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: статическое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" w:leader="none"/>
              </w:tabs>
              <w:spacing w:lineRule="auto" w:line="240" w:before="0" w:after="0"/>
              <w:ind w:left="0" w:hanging="360"/>
              <w:rPr/>
            </w:pPr>
            <w:r>
              <w:rPr>
                <w:rFonts w:cs="Times New Roman" w:ascii="Times New Roman" w:hAnsi="Times New Roman"/>
                <w:bCs/>
                <w:sz w:val="18"/>
              </w:rPr>
              <w:t>Размораживани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: автоматическое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" w:leader="none"/>
              </w:tabs>
              <w:spacing w:lineRule="auto" w:line="240" w:before="0" w:after="0"/>
              <w:ind w:left="0" w:hanging="360"/>
              <w:rPr/>
            </w:pPr>
            <w:r>
              <w:rPr>
                <w:rFonts w:cs="Times New Roman" w:ascii="Times New Roman" w:hAnsi="Times New Roman"/>
                <w:bCs/>
                <w:sz w:val="18"/>
              </w:rPr>
              <w:t>Габаритные размеры, длин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: 1500х865х630мм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" w:leader="none"/>
              </w:tabs>
              <w:spacing w:lineRule="auto" w:line="240" w:before="0" w:after="0"/>
              <w:ind w:left="0" w:hanging="360"/>
              <w:rPr/>
            </w:pPr>
            <w:r>
              <w:rPr>
                <w:rFonts w:cs="Times New Roman" w:ascii="Times New Roman" w:hAnsi="Times New Roman"/>
                <w:bCs/>
                <w:sz w:val="18"/>
              </w:rPr>
              <w:t>Масс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: 55 кг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трина оснащена современным холодильным и электронным оборудованием: холодильный агрегат должен быть  безопасным для окружающей среды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Машина протирочно-резательна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МПР-350М-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два типа протирки (эквивалент). Габариты 640х355х605мм., мощность 0,75кВт, масса 50кг, произ. 350кг/ч., напр. 380В. Протирка на сите с отверстиями диаметром 4 мм: вареных гороха, фасоли, вареных моркови, свеклы (после измельчения на диске терочном), жидких крупяных каш, творога, яблок печеных, тыквы, Протирка на сите с отверстиями диаметром 1,5 мм: жидких крупяных каш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ind w:left="0" w:hanging="5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u w:val="single"/>
              </w:rPr>
              <w:t>Кипятильник электрический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епрерывного действия КЭНД 100 (эквивалент), нерж, прямоугольный, производительность 100л/ч, время нагрева воды до кипения 11мин, 380В, 12кВт, 30кг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комплекте с подставко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20"/>
                <w:u w:val="single"/>
              </w:rPr>
              <w:t xml:space="preserve">Машина тестомесильная малогаб. типа 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МТМ 65 МН, мод. МТМ-65 МНА (1.1 кВт) с дежой (эквивалент) Тестомес имеет малые габаритные размеры, которые позволяют оптимально размещать оборудование и экономить производственную площадь. Тестомес поставляется в комплекте с одной дежой из нержавеющей стали.   Время замешивания при влажности теста 35% - 6 мин. Производительность при влажности теста 35% - 240 кг /час. Габаритные размеры с дежой - 570х570х1165 мм.Рабочий объем дежи - 40 литров.Полный объем дежи - 60±3 литра.Напряжение питания - 380 В. Основные узлы и элементы конструкции: </w:t>
            </w:r>
          </w:p>
          <w:p>
            <w:pPr>
              <w:pStyle w:val="Style15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Месильный орган (рычаг) в поднятом нерабочем положении.</w:t>
              <w:br/>
              <w:t>Корпус, сварная рама со съемными металлическими панелями.</w:t>
              <w:br/>
              <w:t>Вращающаяся дежа из нержавеющей стали.</w:t>
              <w:br/>
              <w:t>Стойка месильного органа.</w:t>
              <w:br/>
              <w:t>Месильная головка с механизмом фиксации рычага в рабочем или нерабочем положении.</w:t>
              <w:br/>
              <w:t>Панель управления на отдельной стойке.</w:t>
              <w:br/>
              <w:t>Рукоятка реле времени замеса на пульте управления.</w:t>
              <w:br/>
              <w:t>Кнопки "Пуск" и "Стоп" на панели управле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922" w:hRule="atLeast"/>
        </w:trPr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ебования к безопасности товаров, работ, услуг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щик обязан представить проверенное и исправное оборудование в соответствии с ГОСТами (система стандартов безопасности труда).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324" w:hRule="atLeast"/>
        </w:trPr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ебования 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рудование должно быть новым по качеству и комплектности соответствовать техническим нормам, быть исправны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техническим характеристика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инструкции по эксплуатации на русском язык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ляемое оборудование должно быть соответствующим образом упаковано и промаркировано: отечественный товар в соответствии с требованиями ГОСТ, импортный товар – международным стандартам.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0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е к участникам размещения заказ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в реестре недобросовестных поставщиков сведений об участнике размещения заказа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орода Иваново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 554,7 рубле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 контракта включает в себя все расходы, связанные с исполнением муниципального контракта, в том числе стоимость товара, расходы по транспортировке и установке, стоимость работ по наладке оборудования и вводу его в эксплуатацию, обучение специалистов заказчика работе с оборудованием, уплату таможенных пошлин, налогов с учетом НДС, сборов и других обязательных платежей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доставки товаров, выполнения работ, оказания услуг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Иваново ул. Героя Советского Союза Сахарова П.И., д. 5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поставок товаров, выполнения работ, оказания услуг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и 20 (двадцати) дней со дня подписания муниципального контракта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наличный расчет. Оплата производится после поставки оборудования на основании акта сдачи оборудования в эксплуатацию, товарно – транспортной накладной и счета – фактуры путем перечисления денежных средств на расчетный счет поставщика до 30.12.2012 г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озднее чем через 10 (десять) дней со дня подписания протокола рассмотрения и оценки котировочных заявок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singl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/>
      <w:u w:val="singl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0:37:00Z</dcterms:created>
  <dc:creator>Секретарь</dc:creator>
  <dc:description/>
  <dc:language>en-US</dc:language>
  <cp:lastModifiedBy>Юлия Леонидовна Песня</cp:lastModifiedBy>
  <dcterms:modified xsi:type="dcterms:W3CDTF">2012-06-20T10:37:00Z</dcterms:modified>
  <cp:revision>2</cp:revision>
  <dc:subject/>
  <dc:title/>
</cp:coreProperties>
</file>