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9 февраля 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начальной школы для МБОУ СОШ № 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49 от 09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Юлия Леонидовна Песня</cp:lastModifiedBy>
  <cp:lastPrinted>2008-11-01T13:56:00Z</cp:lastPrinted>
  <dcterms:modified xsi:type="dcterms:W3CDTF">2012-02-09T09:37:00Z</dcterms:modified>
  <cp:revision>4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