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8» февраля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стоимость товара, расходы по доставке товара, разгрузке, страхованию, налоги, уплата таможенных пошлин, сборы и другие обязательные платежи, стоимость тары (упаковки), гарантийное обслуживание в пределах гарантийного срока эксплуатации металлодетектора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6 от 08.0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Елена Витальевна Сергеева</cp:lastModifiedBy>
  <cp:lastPrinted>2008-06-19T10:41:00Z</cp:lastPrinted>
  <dcterms:modified xsi:type="dcterms:W3CDTF">2012-02-08T11:59:00Z</dcterms:modified>
  <cp:revision>5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