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кущий ремонт лестничной клетки с заменой оконных блоко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д ОКДП 45400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«Отделочные работ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емонт лестничной клетки с заменой оконных блоков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. Описание окон: 3 окна (ш-210, в-316см). 3 камерная  профильная система, стеклопакет однокамерный, глухие, состоят из 6 частей  (3 ряда по 2 створки) поделены 1 шипостом по вертикали и 2 по горизонтали . Монтаж по ГОСТу с гидропароизоляцией, откосы внутренние –сэндвич панел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ывоз мусора с территории лицея силами подрядчика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9:00Z</dcterms:created>
  <dc:creator>Customer</dc:creator>
  <dc:description/>
  <dc:language>en-US</dc:language>
  <cp:lastModifiedBy>Мария Александровна Ушакова</cp:lastModifiedBy>
  <cp:lastPrinted>2012-05-24T11:58:00Z</cp:lastPrinted>
  <dcterms:modified xsi:type="dcterms:W3CDTF">2012-06-08T07:49:00Z</dcterms:modified>
  <cp:revision>3</cp:revision>
  <dc:subject/>
  <dc:title>ДЛЯ СУБЪЕКТОВ МАЛОГО ПРЕДПРИНИМАТЕЛЬСТВА</dc:title>
</cp:coreProperties>
</file>