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Ремонтные работы по устройству ограждений на лестничных маршах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Работы должны быть выполнены в соответствии с СНиП  </w:t>
            </w:r>
            <w:r>
              <w:rPr>
                <w:color w:val="000000"/>
                <w:sz w:val="20"/>
              </w:rPr>
              <w:t xml:space="preserve">2.08.02-89 п.1.92  регламентирует требования к лестницам дошкольных учреждений  </w:t>
            </w:r>
            <w:r>
              <w:rPr>
                <w:sz w:val="20"/>
              </w:rPr>
              <w:t xml:space="preserve"> и локальной сметой, ведомостью объемов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 xml:space="preserve">Ремонтные работы по устройству ограждений на лестничных маршах </w:t>
            </w:r>
            <w:r>
              <w:rPr>
                <w:sz w:val="20"/>
              </w:rPr>
              <w:t xml:space="preserve">в </w:t>
            </w:r>
            <w:r>
              <w:rPr>
                <w:sz w:val="20"/>
                <w:szCs w:val="20"/>
              </w:rPr>
              <w:t>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Просвет между вертикальными стойками должен составлять не более 100 мм. Применение горизонтальных членений в ограждениях недопустимо. Требуемая высота ограждений — 1,5 м. Согласно ГОСТ 25772-83  лестничные  ограждения экранного и комбинированного типа не допустимы. Высота поручней в зданиях ДОУ должна быть равной 0,5 м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24:00Z</dcterms:created>
  <dc:creator>Customer</dc:creator>
  <dc:description/>
  <dc:language>en-US</dc:language>
  <cp:lastModifiedBy>Мария Александровна Ушакова</cp:lastModifiedBy>
  <cp:lastPrinted>2011-06-28T15:17:00Z</cp:lastPrinted>
  <dcterms:modified xsi:type="dcterms:W3CDTF">2012-06-06T12:24:00Z</dcterms:modified>
  <cp:revision>3</cp:revision>
  <dc:subject/>
  <dc:title>ДЛЯ СУБЪЕКТОВ МАЛОГО ПРЕДПРИНИМАТЕЛЬСТВА</dc:title>
</cp:coreProperties>
</file>