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58"/>
        <w:ind w:left="883" w:hanging="0"/>
        <w:rPr/>
      </w:pPr>
      <w:r>
        <w:rPr>
          <w:rFonts w:cs="Times New Roman"/>
          <w:color w:val="000000"/>
          <w:w w:val="87"/>
          <w:sz w:val="22"/>
          <w:szCs w:val="22"/>
        </w:rPr>
        <w:t>Гранд</w:t>
      </w:r>
      <w:r>
        <w:rPr>
          <w:color w:val="000000"/>
          <w:w w:val="87"/>
          <w:sz w:val="22"/>
          <w:szCs w:val="22"/>
        </w:rPr>
        <w:t>-</w:t>
      </w:r>
      <w:r>
        <w:rPr>
          <w:rFonts w:cs="Times New Roman"/>
          <w:color w:val="000000"/>
          <w:w w:val="87"/>
          <w:sz w:val="22"/>
          <w:szCs w:val="22"/>
        </w:rPr>
        <w:t>СМЕТА</w:t>
      </w:r>
    </w:p>
    <w:tbl>
      <w:tblPr>
        <w:tblW w:w="16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246"/>
        <w:gridCol w:w="4099"/>
        <w:gridCol w:w="1402"/>
        <w:gridCol w:w="1296"/>
        <w:gridCol w:w="1162"/>
        <w:gridCol w:w="1171"/>
        <w:gridCol w:w="1210"/>
        <w:gridCol w:w="1190"/>
        <w:gridCol w:w="922"/>
        <w:gridCol w:w="922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,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ФЕР09-04-013-04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9"/>
                <w:szCs w:val="19"/>
              </w:rPr>
              <w:t xml:space="preserve">Пр.Минрегиона №339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9"/>
                <w:szCs w:val="19"/>
              </w:rPr>
              <w:t>13.07.11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Установка противопожарных дверей: двупольных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остекленных алюминиевых внутренни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 м2 проема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ОЗП=1,15; ЭМ=1,25; ЗПМ=1,25; 73=1,15; ТЗМ- 1,25; ОЗП=1,2; ЭМ=1,2; ЗПМ=1,2; 73=1,2; 73М=1,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НР, (472,75руб.): 90%*0,9 от ФОТ (583,64 руб.) СП, (421,68руб.): 85%*0,85 от ФОТ (583,64 руб.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3,5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98,8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2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>14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46,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6"/>
                <w:sz w:val="18"/>
                <w:szCs w:val="18"/>
              </w:rPr>
              <w:t>114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49,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,25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1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9"/>
                <w:szCs w:val="19"/>
              </w:rPr>
              <w:t xml:space="preserve">Перегородка АЬ светопрозрачная Е1\У-15 (2500*3100) внутрення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(м2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ОЗП=1,15; ЭМ--1.25; ЗПМ=1,25; Т3=1,15; 73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-1.2; ЭМ=1.2; ЗПМ=1.2; ТЗ-1,2; ТЗМ=1.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3,9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89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5461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дв.блок двухстворч. Е1\У-15 (1670*2100)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(м2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w w:val="101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w w:val="101"/>
                <w:sz w:val="15"/>
                <w:szCs w:val="15"/>
              </w:rPr>
              <w:t>ОЗП-1,15; ЭМ=1,25; ЗПМ=1,25; 73=1,15; ТЗМ-1,25; ОЗП=1.2; ЭМ=1.2; ЗПМ=1.2; Т3=1.2; ТЗМ 1 2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3,5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89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6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&lt;тгого прямые затраты по разделу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687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3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>83,8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7"/>
                <w:sz w:val="18"/>
                <w:szCs w:val="18"/>
              </w:rPr>
              <w:t>1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4того прямые затраты по разделу с учетом коэффициентов к итог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150813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493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 xml:space="preserve">426,1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>8,99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З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и по разделу 1 Новый Раздел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 Поз. 1-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29687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3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8"/>
                <w:szCs w:val="18"/>
              </w:rPr>
              <w:t>83,8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8"/>
                <w:sz w:val="18"/>
                <w:szCs w:val="18"/>
              </w:rPr>
              <w:t>1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Всего с учетом " П3=5,08; ОЗП=5,08; ЭМ=5,08; ЗПМ=5,08; МАТ=5,08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50813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493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89"/>
                <w:sz w:val="18"/>
                <w:szCs w:val="18"/>
              </w:rPr>
              <w:t xml:space="preserve">426,1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9"/>
                <w:sz w:val="18"/>
                <w:szCs w:val="18"/>
              </w:rPr>
              <w:t>8,99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акладные расходы 90%*0,9 ФОТ (от 1 502,3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метная прибыль 85%*0,85 ФОТ (от 1 502,3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53115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48893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6"/>
                <w:sz w:val="18"/>
                <w:szCs w:val="18"/>
              </w:rPr>
              <w:t>426,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502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216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085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по разделу 1 Новый 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153115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2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И ПО СМЕТ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!того прямые затраты по смете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29687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93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83,8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8"/>
                <w:szCs w:val="18"/>
              </w:rPr>
              <w:t>1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гого прямые затраты по смете с учетом коэффициентов к итог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50813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493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 xml:space="preserve">426,11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8,99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29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7" w:after="0"/>
        <w:ind w:left="14438" w:hanging="0"/>
        <w:rPr/>
      </w:pPr>
      <w:r>
        <w:rPr>
          <w:rFonts w:cs="Times New Roman"/>
          <w:color w:val="000000"/>
          <w:spacing w:val="-1"/>
          <w:w w:val="86"/>
          <w:sz w:val="22"/>
          <w:szCs w:val="22"/>
        </w:rPr>
        <w:t>Страница</w:t>
      </w:r>
      <w:r>
        <w:rPr>
          <w:color w:val="000000"/>
          <w:spacing w:val="-1"/>
          <w:w w:val="86"/>
          <w:sz w:val="22"/>
          <w:szCs w:val="22"/>
        </w:rPr>
        <w:t xml:space="preserve"> 2</w:t>
      </w:r>
    </w:p>
    <w:sectPr>
      <w:type w:val="nextPage"/>
      <w:pgSz w:w="19114" w:h="1412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38:00Z</dcterms:created>
  <dc:creator>Uprava</dc:creator>
  <dc:description/>
  <cp:keywords/>
  <dc:language>en-US</dc:language>
  <cp:lastModifiedBy>Uprava</cp:lastModifiedBy>
  <dcterms:modified xsi:type="dcterms:W3CDTF">2012-05-21T09:39:00Z</dcterms:modified>
  <cp:revision>1</cp:revision>
  <dc:subject/>
  <dc:title/>
</cp:coreProperties>
</file>