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к муниципальному контракту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от ______________ № 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фонтана на пл. Пушкина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.Техническая характеристика фонт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баритные размеры фонта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ружный размер чаши – 21 х 41 м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сота наружного борта – до 0,67 м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убина водяного слоя – до 0,42 м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ощадь зеркала воды – 784 кв.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утри бассейна фонтана расположены 8 водных контуров. Суммарная мощность насосов контуров – 100 кВ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уи фонтана подсвечены 122 специальными подводными прожекторами. Суммарная мощность прожекторов фонтана – 3,294 кВ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ур фильтрации состоит из 4 фильтроустановок, производительность каждой установки – 28 куб.м/ч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инамический режим работы фонтана решен с помощью электронных блоков управления по составленной программ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 передает Подрядчику, согласно акту приемки-передачи комплекс технологического оборудования, а также оборудование охранной сигнализации для  эксплуатации и технического обслуживания. Подрядчик обязан осуществлять охрану объектов пульта управления фонтаном и насосного помещения фонтана (кессона) путем заключения договоров с охранным предприятием, имеющим лицензию на данный вид деятельности и имеющим возможность  с помощью установленного оборудования выполнять данные мероприят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Техническое обслуживание фонтан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нормальной работы фонтана предусмотрено три вида технического обслуживания (ТО)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Ежедневное ТО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изуально обследовать конструкции фильтров контуров обраток Ф10.1 и Ф10.2,                        при выявлении поломок или отсутствия элементов их конструкции произвести необходимый ремонт или установку недостающих элементов конструкции;</w:t>
      </w:r>
    </w:p>
    <w:p>
      <w:pPr>
        <w:pStyle w:val="Normal"/>
        <w:ind w:firstLine="540"/>
        <w:jc w:val="both"/>
        <w:rPr/>
      </w:pPr>
      <w:r>
        <w:rPr>
          <w:b/>
          <w:i/>
          <w:sz w:val="24"/>
          <w:szCs w:val="24"/>
        </w:rPr>
        <w:t>Эксплуатация фонтана с неисправными или отсутствующими элементами конструкции фильтров обраток Ф10.1 и Ф10.2 запрещается, т.к. это может привести           к попаданию в насосы фонтана посторонних предметов и поломке нас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брать мусор с поверхности воды бассейна фонтана (сачок, либо любое другое приспособление) и, при необходимости удалить мусор, находящийся на дне чаши или в вод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изуально обследовать решетки фильтров контуров обраток Ф10.1, Ф10.2; фильтра контура слива Ф12.1, колпаков сетчатых контура фильтрации КС9.1 и КС9.2, колпака сетчатого контура перелива КС13.1. Убедиться в отсутствии в решетках грязи и посторонних предметов. При необходимости произвести их очистк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изуально обследовать отверстия в днище и боковой стенке датчика уровня. Убедиться в отсутствии в отверстиях грязи и посторонних предметов. При необходимости произвести прочистку отверс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изуально обследовать стекла прожекторов и убедиться в их целостности. Отсутствие света в прожекторе может быть вызвано нарушением его герметич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смотреть насосную станцию, убедиться в отсутствии в ней влаги, течей, мусора                         и посторонних предмет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изуально определить наличие форсунок на своих штатных местах, при отсутствии – заменить новым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2. Еженедельное ТО</w:t>
      </w:r>
      <w:r>
        <w:rPr>
          <w:sz w:val="24"/>
          <w:szCs w:val="24"/>
        </w:rPr>
        <w:t xml:space="preserve"> проводится после выполнения работ по п.1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 собрать мелкий мусор и взвесь со дна фонтан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смотреть помещение насосной станции, произвести ревизию зон повышенной влажности и конденсата. Выявленные неисправности устранить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бедиться в нормальной работе прожекторов и шкафов управления, а также соответствующих аппаратных устройств, при необходимости заменить вышедшие из строя </w:t>
      </w:r>
      <w:r>
        <w:rPr>
          <w:sz w:val="24"/>
          <w:szCs w:val="24"/>
          <w:lang w:val="en-US"/>
        </w:rPr>
        <w:t>RGB</w:t>
      </w:r>
      <w:r>
        <w:rPr>
          <w:sz w:val="24"/>
          <w:szCs w:val="24"/>
        </w:rPr>
        <w:t xml:space="preserve"> матрицы и стекла. Запрещается замена </w:t>
      </w:r>
      <w:r>
        <w:rPr>
          <w:sz w:val="24"/>
          <w:szCs w:val="24"/>
          <w:lang w:val="en-US"/>
        </w:rPr>
        <w:t>RGB</w:t>
      </w:r>
      <w:r>
        <w:rPr>
          <w:sz w:val="24"/>
          <w:szCs w:val="24"/>
        </w:rPr>
        <w:t xml:space="preserve"> матриц другими, не соответствующими техническим требованиям изготовителя прожектора. Запрещается замена стекол другими материалами или стеклами другой толщины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3. Ежемесячное ТО</w:t>
      </w:r>
      <w:r>
        <w:rPr>
          <w:sz w:val="24"/>
          <w:szCs w:val="24"/>
        </w:rPr>
        <w:t xml:space="preserve"> проводиться после выполнения работ по п.2 при обесточенном электрооборудовании (насосы и освещение чаши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ить воду из фонтана для чего: перекрыть вентиль контура залива В15.1; открыть вентиль контура слива В12.1, осуществить слив воды из бассейна фонтан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промыть бассейн фонтана струей вод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очистить от грязи и солевых отложений дно и стены фонта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чистить от грязи и солевых отложений форсунки, решетки фильтров и колпаков сетчатых в чаше фонтан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нять крышку датчика уровня и аккуратно очистить электроды датчика от грязи                         и солевых отложений. Крышку установить на прежнее место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 очистить и вымыть защитные стекла прожектор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роверить затяжку резьбовых соединений форсунок и крепежных элементов,                         при необходимости – подтянуть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проверить декоративную облицовку фонтана. В случае трещин или поломки – заменить. Допускается использование только гидростойких материал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роверить работу насосов гидростанции. При необходимости отрегулировать                             в соответствии с прилагаемой к насосу инструкцией, либо дать заключение о возможности дальнейшей эксплуатации с отметкой в соответствующей эксплуатационной документ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Все виды технического обслуживания фонтана обязаны осуществляться квалифицированным, подготовленным персоналом, в соответствии с правилами и мерами  безопасности, установленными для работы на электроустановках с рабочим напряжением до 1000 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лекс работ по каждому виду технического обслуживания обязаны выполнять согласно эксплуатационной документации – «Руководство по эксплуатации фонтана ФИ-РЭ», предоставляемой Заказчик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лучае возникновения аварийной ситуации прибытие  на место специалистов, обслуживающих работу фонтана, осуществляется в  течение одного часа, для принятия мер по ликвидации аварии. О всех неисправностях технологического оборудования или каких либо других экстремальных условиях на объекте немедленно докладывать в  управление благоустройства  Администрации города Иванова, кураторам  данного объек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бъекте штатным работником ответственным за работу фонтана с 10:00 до                        23: 00 ведется ежедневной журнал учета работы фонтана и журнал учета состояния фонта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5.   Режим работы фонта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жедневно: с 10:00 до 23:0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чернее время*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удни – со светодинамическими функциями,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ыходные и праздничные дни – со светодинамическими и музыкальными функция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* - время включения дополнительных функций определяется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5001"/>
      </w:tblGrid>
      <w:tr>
        <w:trPr/>
        <w:tc>
          <w:tcPr>
            <w:tcW w:w="49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благоустройства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Иванова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А.В. Смирнов</w:t>
            </w:r>
          </w:p>
        </w:tc>
        <w:tc>
          <w:tcPr>
            <w:tcW w:w="500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42:00Z</dcterms:created>
  <dc:creator>1207</dc:creator>
  <dc:description/>
  <dc:language>en-US</dc:language>
  <cp:lastModifiedBy>Юлия Леонидовна Песня</cp:lastModifiedBy>
  <cp:lastPrinted>2012-05-28T13:53:00Z</cp:lastPrinted>
  <dcterms:modified xsi:type="dcterms:W3CDTF">2012-06-04T06:42:00Z</dcterms:modified>
  <cp:revision>2</cp:revision>
  <dc:subject/>
  <dc:title>Приложение № 1</dc:title>
</cp:coreProperties>
</file>