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 о проведении запроса котировок  от 25.05.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97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397 от 25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48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5-25T09:49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