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Дата: 17.05.201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Регистрационный № 371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831"/>
        <w:gridCol w:w="825"/>
        <w:gridCol w:w="3417"/>
        <w:gridCol w:w="1095"/>
        <w:gridCol w:w="1332"/>
      </w:tblGrid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 бюджетное образовательное учреждение средняя общеобразовательная школа № 61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8, г. Иваново, Микрорайон 30, д. 17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61@iv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56-19-77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 в лице управления муниципального заказа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Иваново, пл. Революции, д. 6, к. 1208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5.2012 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9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учеб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ДП 2211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 на 2011 / 2012 учебный год (приказ МО и Н РФ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.12.2010 № 2080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поставлен в количестве и по наименованиям согласно Приложения №1, в соответствии с оговоренными сроками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но Приложению № 1 к извещению о проведении запроса котировок – Список учебников для МБОУ СОШ № 61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 товаров, работ, услуг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чатная продукция с грифом ФГОС в переплете (комплект учебников)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указанное количество экземпляров по каждой отдельной позиции должно поставляться 2011 года издания в соответствии с Приложением №1 к извещению о проведении запроса котировок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ность и целостность печатной продукции  (учебников) до момента вручения товара заказчику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498 экземпляров учебников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овар поставляется в надежной упаковке (плотный картон или крафт-бумага) Поставщик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грузка товара осуществляется силами поставщика в МБОУ СОШ № 61 по адресу: 153048, г. Иваново, Микрорайон 30, д. 17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ебников, видовой ассортимент должны полностью соответствовать Приложению № 1 – Список учебников для МБОУ СОШ № 6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729"/>
      </w:tblGrid>
      <w:tr>
        <w:trPr>
          <w:trHeight w:val="36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68 руб.</w:t>
            </w:r>
          </w:p>
        </w:tc>
      </w:tr>
      <w:tr>
        <w:trPr>
          <w:trHeight w:val="36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расходы на транспортировку товара, страхование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оставки товаров, выполнения  работ, оказания услуг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ваново, Микрорайон 30, д. 17</w:t>
            </w:r>
          </w:p>
        </w:tc>
      </w:tr>
      <w:tr>
        <w:trPr>
          <w:trHeight w:val="24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одится в форме безналичного расчёта после поставки товара на основании акта передачи-приема товара, товарно-транспортной накладной и счёта-фактуры путём перечисления денежных средств на расчетный счет поставщика до 31.12.2012.</w:t>
            </w:r>
          </w:p>
        </w:tc>
      </w:tr>
      <w:tr>
        <w:trPr>
          <w:trHeight w:val="39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дписания победителем контракта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10 (десяти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61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07"/>
        <w:gridCol w:w="1209"/>
        <w:gridCol w:w="1407"/>
        <w:gridCol w:w="148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экземпляров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щагина И.Н., Бондаренко К.А., Притыкина Т.А., Английский язык   ( учебник в 2-х частях с диско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   (196 штук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кина В.П., Горецкий В.Г. Русский язык (учебник в двух частях с диско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(200 штук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ова Л.Ф., Горецкий В.Г., Голованова М.В.  Литературное чтение (учебник в двух частях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(200 штук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 М.И.,   Математика (учебник в 2-х частях с диско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(200 штук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шаков А.А. Окружающий мир (учебник в 2-х частях с диско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(200 штук.)</w:t>
            </w:r>
          </w:p>
        </w:tc>
      </w:tr>
      <w:tr>
        <w:trPr/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8 экземпляра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1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9:00Z</dcterms:created>
  <dc:creator>Asus</dc:creator>
  <dc:description/>
  <dc:language>en-US</dc:language>
  <cp:lastModifiedBy>Юлия Леонидовна Песня</cp:lastModifiedBy>
  <cp:lastPrinted>2012-05-03T11:54:00Z</cp:lastPrinted>
  <dcterms:modified xsi:type="dcterms:W3CDTF">2012-05-17T10:46:00Z</dcterms:modified>
  <cp:revision>3</cp:revision>
  <dc:subject/>
  <dc:title/>
</cp:coreProperties>
</file>